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 к проекту решения о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юджете Эссойльского сельского поселения на 2021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1. ОСНОВНЫЕ ХАРАКТЕРИСТИКИ ПРОЕКТА БЮДЖЕТА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ЭССОЙЛЬСКОГО СЕЛЬСКОГО ПОСЕЛЕНИЯ НА 2021 ГОД </w:t>
      </w:r>
    </w:p>
    <w:p>
      <w:pPr>
        <w:pStyle w:val="TextBodyIndent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проекта бюджета </w:t>
      </w:r>
      <w:r>
        <w:rPr>
          <w:color w:val="000000"/>
          <w:sz w:val="28"/>
          <w:szCs w:val="28"/>
        </w:rPr>
        <w:t xml:space="preserve">Эссойльского сельского поселения </w:t>
      </w:r>
      <w:r>
        <w:rPr>
          <w:sz w:val="28"/>
          <w:szCs w:val="28"/>
        </w:rPr>
        <w:t xml:space="preserve">на 2021 год: </w:t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–  19 180,9 тыс. рублей;</w:t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– 19 180,9 тыс. рублей;</w:t>
      </w:r>
    </w:p>
    <w:p>
      <w:pPr>
        <w:pStyle w:val="Normal"/>
        <w:ind w:left="0" w:right="0" w:firstLine="709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дефицит – 0,0 тыс. рублей.</w:t>
      </w:r>
    </w:p>
    <w:p>
      <w:pPr>
        <w:pStyle w:val="Normal"/>
        <w:ind w:left="0" w:right="0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.1. Доходы бюджета Эссойльского сельского поселения на 2021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асчета  прогноза поступления доходов по Эссойльскому сельскому поселению на 2021 год положены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четность налоговых органов, органов федерального казначейств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гнозные показатели объемов межбюджетных трансфертов из бюджетов другого уровн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«Методика прогнозирования поступлений доходов бюджета Эссойльского сельского поселения», утвержденная Постановлением Администрации Эссойльского сельского поселения №  186 от 20.12.2019 г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оходов бюджета Эссойльского сельского поселения определен на 2021 год  в сумме</w:t>
      </w:r>
      <w:r>
        <w:rPr>
          <w:b/>
          <w:sz w:val="28"/>
          <w:szCs w:val="28"/>
        </w:rPr>
        <w:t xml:space="preserve"> 19 180,9 </w:t>
      </w:r>
      <w:r>
        <w:rPr>
          <w:sz w:val="28"/>
          <w:szCs w:val="28"/>
        </w:rPr>
        <w:t>тыс. руб., в том числ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ственные  доходы составляют </w:t>
      </w:r>
      <w:r>
        <w:rPr>
          <w:b/>
          <w:bCs/>
          <w:sz w:val="28"/>
          <w:szCs w:val="28"/>
        </w:rPr>
        <w:t>15 703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(в том числе доходы от компенсации затрат бюджета Эссойльского сельского поселения – 150 тыс. руб., доходы от оказания платных услуг – 300 тыс. руб.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я на осуществление первичного воинского учета на территориях, где отсутствуют военные комиссариаты – </w:t>
      </w:r>
      <w:r>
        <w:rPr>
          <w:b/>
          <w:sz w:val="28"/>
          <w:szCs w:val="28"/>
        </w:rPr>
        <w:t>342,1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я на создание и обеспечение деятельности административных комиссий, определение перечня должностных лиц, уполномоченных составлять протоколы –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ансферты на осуществление части полномочий по решению вопросов местного значения из бюджета Пряжинского национального муниципального района – </w:t>
      </w:r>
      <w:r>
        <w:rPr>
          <w:b/>
          <w:sz w:val="28"/>
          <w:szCs w:val="28"/>
        </w:rPr>
        <w:t>232,9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я на реализацию государственной программы «Развитие культуры» (в целях частичной компенсации расходов на оплату труда работников бюджетной сферы) -  </w:t>
      </w:r>
      <w:r>
        <w:rPr>
          <w:b/>
          <w:sz w:val="28"/>
          <w:szCs w:val="28"/>
        </w:rPr>
        <w:t>297,1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ализацию мероприятий федеральной целевой программы «Увековечение памяти погибших при защите Отечества на 2019-2024 годы» —</w:t>
      </w:r>
      <w:r>
        <w:rPr>
          <w:b/>
          <w:sz w:val="28"/>
          <w:szCs w:val="28"/>
        </w:rPr>
        <w:t>626,3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я на формирование комфортной городской среды – </w:t>
      </w:r>
      <w:r>
        <w:rPr>
          <w:b/>
          <w:sz w:val="28"/>
          <w:szCs w:val="28"/>
        </w:rPr>
        <w:t>477,2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дотация на выравнивание бюджетной обеспеченности – </w:t>
      </w:r>
      <w:r>
        <w:rPr>
          <w:b/>
          <w:sz w:val="28"/>
          <w:szCs w:val="28"/>
        </w:rPr>
        <w:t>1 500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Эссойльского сельского поселения в разрезе источников:</w:t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00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0"/>
        <w:gridCol w:w="1711"/>
      </w:tblGrid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точни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8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акцизов на ГС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21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земельных участк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33,3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получателями средств бюджетов поселений и компенсация затрат бюджетов посел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того собственных доход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703,3</w:t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 являются доходы от акцизов на ГСМ, которые определены в сумме 5 621 тыс. руб. и составляет 35,8 % от общей суммы предполагаемых к поступлению доходо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овых доходов в бюджет Эссойльского сельского поселения на 2021 год определен в сумме 11 990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а на доходы физических лиц по ставке 13 %  рассчитан на основе согласованного с Министерством экономического развития Республики Карелия фонда  оплаты труда по Эссойльскому сельскому поселению с учетом необлагаемой его части. Фонд заработной платы уменьшен на сумму установленных федеральным законодательством вычетов (вычеты, предоставляемые налоговыми агентами при определении налоговой базы, имущественные и социальные). Размер вычетов, предоставляемых налоговыми агентами при определении налоговой базы, определен на основе данных налоговых органов о базе налогообложе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социальных имущественных вычетов определен по данным отчета налоговых органов по форме 5 НДФЛ «Отчет о налоговой базе и структуре начислений по налогу на доходы физических лиц за 2019 год, удерживаемому налоговыми агента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бюджете  на 2021 год запланировано налога на доходы физических лиц с доходов, облагаемых по ставке 13 %, в сумме 573 тыс. руб. Данная сумма рассчитана по форму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ФЗП-В)*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ДФЛ по ставке 13%= ---------------- * 2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нд заработной платы (ФЗП) по Эссойльскому сельскому поселению 22898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мущественные и социальные вычеты – 8 576 тыс. руб. (репрезентативная ставка налога – 3,745 % 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% - ставка  налога на доходы физических лиц, установленная действующим законодательством, от облагаемых доходов физ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228989т.р.- 8576 т.р.)*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ДФЛ по ст.13%=  -------------------------------------- =  2865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100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С учетом 2 % отчислений в бюджет поселения ожидаемые поступления составят 573 тыс. руб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ланируется к получению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с выигрышей и призов – 1 тыс. руб.;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отчислений с 4 % снижен до 2% с 01.01.2019 г. по бюджетам сельских поселений в соответствии с Законом Республики Карелия от 01.11.2005 N 915-ЗРК (ред. от 03.07.2018) "О межбюджетных отношениях в Республики Карелия".</w:t>
      </w:r>
    </w:p>
    <w:p>
      <w:pPr>
        <w:pStyle w:val="Normal"/>
        <w:jc w:val="both"/>
        <w:rPr>
          <w:b/>
          <w:b/>
        </w:rPr>
      </w:pPr>
      <w:bookmarkStart w:id="0" w:name="_1103275198"/>
      <w:bookmarkStart w:id="1" w:name="_1135776811"/>
      <w:bookmarkStart w:id="2" w:name="_1135776850"/>
      <w:bookmarkStart w:id="3" w:name="_1135777219"/>
      <w:bookmarkStart w:id="4" w:name="_1135778795"/>
      <w:bookmarkStart w:id="5" w:name="_1136037312"/>
      <w:bookmarkStart w:id="6" w:name="_1136039695"/>
      <w:bookmarkStart w:id="7" w:name="_1137412281"/>
      <w:bookmarkStart w:id="8" w:name="_1167044978"/>
      <w:bookmarkStart w:id="9" w:name="_1167045107"/>
      <w:bookmarkStart w:id="10" w:name="_1194677203"/>
      <w:bookmarkStart w:id="11" w:name="_1194757706"/>
      <w:bookmarkStart w:id="12" w:name="_1223196350"/>
      <w:bookmarkStart w:id="13" w:name="_1225194031"/>
      <w:bookmarkStart w:id="14" w:name="_1256045071"/>
      <w:bookmarkStart w:id="15" w:name="_1256045210"/>
      <w:bookmarkStart w:id="16" w:name="_1256116461"/>
      <w:bookmarkStart w:id="17" w:name="_1256369042"/>
      <w:bookmarkStart w:id="18" w:name="_1256376011"/>
      <w:bookmarkStart w:id="19" w:name="_1282632743"/>
      <w:bookmarkStart w:id="20" w:name="_1286616522"/>
      <w:bookmarkStart w:id="21" w:name="_1312532443"/>
      <w:bookmarkStart w:id="22" w:name="_1373109968"/>
      <w:bookmarkStart w:id="23" w:name="_1380029118"/>
      <w:bookmarkStart w:id="24" w:name="_1407051809"/>
      <w:bookmarkStart w:id="25" w:name="_1411810310"/>
      <w:bookmarkStart w:id="26" w:name="_1440917884"/>
      <w:bookmarkStart w:id="27" w:name="_1441023076"/>
      <w:bookmarkStart w:id="28" w:name="_1443518582"/>
      <w:bookmarkStart w:id="29" w:name="_1475493780"/>
      <w:bookmarkStart w:id="30" w:name="_1477300894"/>
      <w:bookmarkStart w:id="31" w:name="_1477390863"/>
      <w:bookmarkStart w:id="32" w:name="_1479886310"/>
      <w:bookmarkStart w:id="33" w:name="_1499062025"/>
      <w:bookmarkStart w:id="34" w:name="_1506322601"/>
      <w:bookmarkStart w:id="35" w:name="_1533977933"/>
      <w:bookmarkStart w:id="36" w:name="_1536735066"/>
      <w:bookmarkStart w:id="37" w:name="_1538211278"/>
      <w:bookmarkStart w:id="38" w:name="_1565441432"/>
      <w:bookmarkStart w:id="39" w:name="_1601120096"/>
      <w:bookmarkStart w:id="40" w:name="_1633346210"/>
      <w:bookmarkStart w:id="41" w:name="_166686017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/>
        <w:object w:dxaOrig="10240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128.25pt" filled="f" o:ole="">
            <v:imagedata r:id="rId3" o:title=""/>
          </v:shape>
          <o:OLEObject Type="Embed" ProgID="Excel.Sheet.12" ShapeID="ole_rId2" DrawAspect="Content" ObjectID="_7674065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 поступления единого сельскохозяйственного налога на 2021 год рассчитан исходя из его ожидаемого поступления в 2020 году. Прогноз поступления в бюджет Эссойльского сельского поселения в 2021 году определен с учетом норматива зачисления в размере 30 %  в сумме 300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42" w:name="_1411810416"/>
      <w:bookmarkStart w:id="43" w:name="_1440918004"/>
      <w:bookmarkStart w:id="44" w:name="_1443423667"/>
      <w:bookmarkStart w:id="45" w:name="_1475493975"/>
      <w:bookmarkStart w:id="46" w:name="_1476190317"/>
      <w:bookmarkStart w:id="47" w:name="_1477300932"/>
      <w:bookmarkStart w:id="48" w:name="_1499062089"/>
      <w:bookmarkStart w:id="49" w:name="_1506322675"/>
      <w:bookmarkStart w:id="50" w:name="_1533978012"/>
      <w:bookmarkStart w:id="51" w:name="_1536735148"/>
      <w:bookmarkStart w:id="52" w:name="_1565441516"/>
      <w:bookmarkStart w:id="53" w:name="_1601120208"/>
      <w:bookmarkStart w:id="54" w:name="_1603094169"/>
      <w:bookmarkStart w:id="55" w:name="_1633346309"/>
      <w:bookmarkStart w:id="56" w:name="_166686026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r>
        <w:rPr/>
        <w:object w:dxaOrig="1152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1.6pt;height:162.25pt" filled="f" o:ole="">
            <v:imagedata r:id="rId5" o:title=""/>
          </v:shape>
          <o:OLEObject Type="Embed" ProgID="Excel.Sheet.12" ShapeID="ole_rId4" DrawAspect="Content" ObjectID="_203465114" r:id="rId4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чет данного налогового источника приняты ставки налога в размерах, установленных решением </w:t>
      </w:r>
      <w:r>
        <w:rPr>
          <w:sz w:val="28"/>
          <w:szCs w:val="28"/>
          <w:lang w:val="en-US"/>
        </w:rPr>
        <w:t>XL</w:t>
      </w:r>
      <w:r>
        <w:rPr>
          <w:sz w:val="28"/>
          <w:szCs w:val="28"/>
        </w:rPr>
        <w:t xml:space="preserve"> сессии Совета Эссойльского сельского поселен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1.11.2016 г. «Об установлении налога на имущество физических лиц на территории Эссойльского сельского поселения»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Налог на имущество физических ли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овался по величине поступления в 2019 году и исходя из отчета  по форме 5-МН «О налоговой базе и структуре начислений  по налогу на имущество физических лиц» МИ ФНС № 10 по РК за 2019 год. Согласно статье 61 Бюджетного кодекса Российской Федерации 100 % сумма налога в объеме 410 тыс. руб. подлежит зачислению в бюджет посел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57" w:name="_1256369259"/>
      <w:bookmarkStart w:id="58" w:name="_1256376056"/>
      <w:bookmarkStart w:id="59" w:name="_1282632799"/>
      <w:bookmarkStart w:id="60" w:name="_1286616545"/>
      <w:bookmarkStart w:id="61" w:name="_1312532400"/>
      <w:bookmarkStart w:id="62" w:name="_1318928295"/>
      <w:bookmarkStart w:id="63" w:name="_1373110046"/>
      <w:bookmarkStart w:id="64" w:name="_1380029161"/>
      <w:bookmarkStart w:id="65" w:name="_1383124983"/>
      <w:bookmarkStart w:id="66" w:name="_1407051849"/>
      <w:bookmarkStart w:id="67" w:name="_1411810472"/>
      <w:bookmarkStart w:id="68" w:name="_1440918065"/>
      <w:bookmarkStart w:id="69" w:name="_1441023097"/>
      <w:bookmarkStart w:id="70" w:name="_1443423692"/>
      <w:bookmarkStart w:id="71" w:name="_1443518615"/>
      <w:bookmarkStart w:id="72" w:name="_1475494057"/>
      <w:bookmarkStart w:id="73" w:name="_1476190341"/>
      <w:bookmarkStart w:id="74" w:name="_1477300975"/>
      <w:bookmarkStart w:id="75" w:name="_1477300983"/>
      <w:bookmarkStart w:id="76" w:name="_1499062241"/>
      <w:bookmarkStart w:id="77" w:name="_1506322720"/>
      <w:bookmarkStart w:id="78" w:name="_1533978059"/>
      <w:bookmarkStart w:id="79" w:name="_1533978102"/>
      <w:bookmarkStart w:id="80" w:name="_1536735182"/>
      <w:bookmarkStart w:id="81" w:name="_1565441561"/>
      <w:bookmarkStart w:id="82" w:name="_1565441607"/>
      <w:bookmarkStart w:id="83" w:name="_1601120279"/>
      <w:bookmarkStart w:id="84" w:name="_1601120351"/>
      <w:bookmarkStart w:id="85" w:name="_1601120356"/>
      <w:bookmarkStart w:id="86" w:name="_1633346533"/>
      <w:bookmarkStart w:id="87" w:name="_1633346545"/>
      <w:bookmarkStart w:id="88" w:name="_1666860355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r>
        <w:rPr/>
        <w:object w:dxaOrig="1024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1.3pt;height:166.8pt" filled="f" o:ole="">
            <v:imagedata r:id="rId7" o:title=""/>
          </v:shape>
          <o:OLEObject Type="Embed" ProgID="Excel.Sheet.12" ShapeID="ole_rId6" DrawAspect="Content" ObjectID="_630597550" r:id="rId6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ая величина  земельного налога 5 080 тыс. руб. рассчитана на анализе данных фактического поступления налога в 2019 году и отчета  по форме 5-МН «О налоговой базе и структуре начислений  по земельному налогу» МИ ФНС № 10 по РК за 2019 год.</w:t>
      </w:r>
    </w:p>
    <w:p>
      <w:pPr>
        <w:pStyle w:val="Heading1"/>
        <w:tabs>
          <w:tab w:val="clear" w:pos="720"/>
          <w:tab w:val="left" w:pos="0" w:leader="none"/>
        </w:tabs>
        <w:ind w:left="0" w:right="0" w:hanging="6"/>
        <w:jc w:val="both"/>
        <w:rPr>
          <w:b w:val="false"/>
          <w:b w:val="false"/>
          <w:sz w:val="28"/>
          <w:szCs w:val="28"/>
        </w:rPr>
      </w:pPr>
      <w:bookmarkStart w:id="89" w:name="_1606113719"/>
      <w:bookmarkStart w:id="90" w:name="_1256369312"/>
      <w:bookmarkStart w:id="91" w:name="_1256376135"/>
      <w:bookmarkStart w:id="92" w:name="_1282632851"/>
      <w:bookmarkStart w:id="93" w:name="_1312532344"/>
      <w:bookmarkStart w:id="94" w:name="_1373110092"/>
      <w:bookmarkStart w:id="95" w:name="_1380029216"/>
      <w:bookmarkStart w:id="96" w:name="_1383125056"/>
      <w:bookmarkStart w:id="97" w:name="_1407051882"/>
      <w:bookmarkStart w:id="98" w:name="_1411810521"/>
      <w:bookmarkStart w:id="99" w:name="_1440918129"/>
      <w:bookmarkStart w:id="100" w:name="_1475494192"/>
      <w:bookmarkStart w:id="101" w:name="_1477301005"/>
      <w:bookmarkStart w:id="102" w:name="_1499062288"/>
      <w:bookmarkStart w:id="103" w:name="_1506322770"/>
      <w:bookmarkStart w:id="104" w:name="_1510725424"/>
      <w:bookmarkStart w:id="105" w:name="_1533978099"/>
      <w:bookmarkStart w:id="106" w:name="_1536735238"/>
      <w:bookmarkStart w:id="107" w:name="_1541233546"/>
      <w:bookmarkStart w:id="108" w:name="_1565441631"/>
      <w:bookmarkStart w:id="109" w:name="_1601120378"/>
      <w:bookmarkStart w:id="110" w:name="_1603870715"/>
      <w:bookmarkStart w:id="111" w:name="_1633346609"/>
      <w:bookmarkStart w:id="112" w:name="_1634893533"/>
      <w:bookmarkStart w:id="113" w:name="_1666860441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r>
        <w:rPr/>
        <w:object w:dxaOrig="10240" w:dyaOrig="2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2.65pt;height:115.5pt" filled="f" o:ole="">
            <v:imagedata r:id="rId9" o:title=""/>
          </v:shape>
          <o:OLEObject Type="Embed" ProgID="Excel.Sheet.12" ShapeID="ole_rId8" DrawAspect="Content" ObjectID="_1411235175" r:id="rId8"/>
        </w:object>
      </w:r>
    </w:p>
    <w:p>
      <w:pPr>
        <w:pStyle w:val="Heading1"/>
        <w:tabs>
          <w:tab w:val="clear" w:pos="720"/>
          <w:tab w:val="left" w:pos="0" w:leader="none"/>
        </w:tabs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шением </w:t>
      </w:r>
      <w:r>
        <w:rPr>
          <w:b w:val="false"/>
          <w:sz w:val="28"/>
          <w:szCs w:val="28"/>
          <w:lang w:val="en-US"/>
        </w:rPr>
        <w:t>XXII</w:t>
      </w:r>
      <w:r>
        <w:rPr>
          <w:b w:val="false"/>
          <w:sz w:val="28"/>
          <w:szCs w:val="28"/>
        </w:rPr>
        <w:t xml:space="preserve"> сессии Совета Эссойльского сельского поселения 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 xml:space="preserve"> созыва от 05.05.2015 г. утверждены пониженные ставки налога в отношении земельных участков:</w:t>
      </w:r>
    </w:p>
    <w:p>
      <w:pPr>
        <w:pStyle w:val="Heading1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 w:val="false"/>
          <w:sz w:val="28"/>
          <w:szCs w:val="28"/>
        </w:rPr>
        <w:t>- занятых объектами казенных учреждений социальной сферы в размере 0,3 %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за совершение нотариальных действий должностными лицами органов местного самоуправления в 2021 году  зачисляется  бюджет поселения 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нозируемая величина государственной пошлины 5,0 тыс. руб. рассчитана на анализе данных прогнозного поступления в 2020 году.</w:t>
      </w:r>
    </w:p>
    <w:p>
      <w:pPr>
        <w:pStyle w:val="ConsPlusNormal"/>
        <w:tabs>
          <w:tab w:val="clear" w:pos="720"/>
          <w:tab w:val="left" w:pos="3600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4" w:name="_1282630941"/>
      <w:bookmarkStart w:id="115" w:name="_1282633248"/>
      <w:bookmarkStart w:id="116" w:name="_1312532248"/>
      <w:bookmarkStart w:id="117" w:name="_1373110145"/>
      <w:bookmarkStart w:id="118" w:name="_1380029286"/>
      <w:bookmarkStart w:id="119" w:name="_1380029646"/>
      <w:bookmarkStart w:id="120" w:name="_1383125097"/>
      <w:bookmarkStart w:id="121" w:name="_1407051920"/>
      <w:bookmarkStart w:id="122" w:name="_1411810577"/>
      <w:bookmarkStart w:id="123" w:name="_1440918200"/>
      <w:bookmarkStart w:id="124" w:name="_1475494292"/>
      <w:bookmarkStart w:id="125" w:name="_1499062418"/>
      <w:bookmarkStart w:id="126" w:name="_1506322813"/>
      <w:bookmarkStart w:id="127" w:name="_1533978185"/>
      <w:bookmarkStart w:id="128" w:name="_1536735274"/>
      <w:bookmarkStart w:id="129" w:name="_1565441714"/>
      <w:bookmarkStart w:id="130" w:name="_1565441779"/>
      <w:bookmarkStart w:id="131" w:name="_1601120506"/>
      <w:bookmarkStart w:id="132" w:name="_1633346668"/>
      <w:bookmarkStart w:id="133" w:name="_1633346813"/>
      <w:bookmarkStart w:id="134" w:name="_1666860532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r>
        <w:rPr/>
        <w:object w:dxaOrig="1408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7.9pt;height:145.9pt" filled="f" o:ole="">
            <v:imagedata r:id="rId11" o:title=""/>
          </v:shape>
          <o:OLEObject Type="Embed" ProgID="Excel.Sheet.12" ShapeID="ole_rId10" DrawAspect="Content" ObjectID="_1484504331" r:id="rId10"/>
        </w:object>
      </w:r>
      <w:r>
        <w:rPr>
          <w:rFonts w:eastAsia="Arial"/>
          <w:b/>
          <w:sz w:val="28"/>
          <w:szCs w:val="28"/>
        </w:rPr>
        <w:t xml:space="preserve"> </w:t>
      </w:r>
    </w:p>
    <w:p>
      <w:pPr>
        <w:pStyle w:val="ConsPlusNormal"/>
        <w:tabs>
          <w:tab w:val="clear" w:pos="720"/>
          <w:tab w:val="left" w:pos="3600" w:leader="none"/>
        </w:tabs>
        <w:bidi w:val="0"/>
        <w:ind w:left="0" w:right="0" w:hanging="0"/>
        <w:jc w:val="center"/>
        <w:rPr>
          <w:b/>
          <w:b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Акцизы по подакцизным товарам (продукции), производимой на территории Российской Федераци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720"/>
        <w:jc w:val="both"/>
        <w:rPr>
          <w:szCs w:val="24"/>
        </w:rPr>
      </w:pPr>
      <w:r>
        <w:rPr>
          <w:sz w:val="28"/>
          <w:szCs w:val="28"/>
        </w:rPr>
        <w:t xml:space="preserve">Дифференцированный норматив отчислений в бюджет Эссойльского сельского поселения установлен в размере 0,2261 %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согласно приложению к проекту Закона Республики Карелия «О бюджете Республики Карелия на 2021 год и на плановый период 2022 и 2023 годов». Сумма доходов по данному источнику запланирована в сумме 5 621 тыс. руб. </w:t>
      </w:r>
    </w:p>
    <w:p>
      <w:pPr>
        <w:pStyle w:val="Normal"/>
        <w:ind w:left="0" w:right="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135" w:name="_1475397721"/>
      <w:bookmarkStart w:id="136" w:name="_1475587861"/>
      <w:bookmarkStart w:id="137" w:name="_1475587878"/>
      <w:bookmarkStart w:id="138" w:name="_1479887489"/>
      <w:bookmarkStart w:id="139" w:name="_1499061581"/>
      <w:bookmarkStart w:id="140" w:name="_1506321718"/>
      <w:bookmarkStart w:id="141" w:name="_1508746972"/>
      <w:bookmarkStart w:id="142" w:name="_1509264491"/>
      <w:bookmarkStart w:id="143" w:name="_1510042829"/>
      <w:bookmarkStart w:id="144" w:name="_1533978228"/>
      <w:bookmarkStart w:id="145" w:name="_1541233664"/>
      <w:bookmarkStart w:id="146" w:name="_1565441803"/>
      <w:bookmarkStart w:id="147" w:name="_1601120662"/>
      <w:bookmarkStart w:id="148" w:name="_1601206148"/>
      <w:bookmarkStart w:id="149" w:name="_1603094239"/>
      <w:bookmarkStart w:id="150" w:name="_1603094285"/>
      <w:bookmarkStart w:id="151" w:name="_1633346872"/>
      <w:bookmarkStart w:id="152" w:name="_1633346938"/>
      <w:bookmarkStart w:id="153" w:name="_1634893241"/>
      <w:bookmarkStart w:id="154" w:name="_1666860729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r>
        <w:rPr/>
        <w:object w:dxaOrig="10240" w:dyaOrig="2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0.8pt;height:128.35pt" filled="f" o:ole="">
            <v:imagedata r:id="rId13" o:title=""/>
          </v:shape>
          <o:OLEObject Type="Embed" ProgID="Excel.Sheet.12" ShapeID="ole_rId12" DrawAspect="Content" ObjectID="_1178589799" r:id="rId1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огноз неналоговых доходов бюджета Эссойльского сельского поселения на 2021 год определен в сумме 3 263,3 тыс. руб., в том числ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ы от  аренды имущества, находящегося в оперативном управлении органов управления поселений – 30 тыс. руб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основных средств – 600 т. 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земельных участков – 2 633,3 т. руб.</w:t>
      </w:r>
    </w:p>
    <w:p>
      <w:pPr>
        <w:pStyle w:val="Normal"/>
        <w:tabs>
          <w:tab w:val="clear" w:pos="720"/>
          <w:tab w:val="left" w:pos="1211" w:leader="none"/>
        </w:tabs>
        <w:rPr/>
      </w:pPr>
      <w:bookmarkStart w:id="155" w:name="_1606113820"/>
      <w:bookmarkStart w:id="156" w:name="_1256369368"/>
      <w:bookmarkStart w:id="157" w:name="_1256376217"/>
      <w:bookmarkStart w:id="158" w:name="_1282632935"/>
      <w:bookmarkStart w:id="159" w:name="_1282633027"/>
      <w:bookmarkStart w:id="160" w:name="_1312532173"/>
      <w:bookmarkStart w:id="161" w:name="_1319960506"/>
      <w:bookmarkStart w:id="162" w:name="_1319960522"/>
      <w:bookmarkStart w:id="163" w:name="_1373110227"/>
      <w:bookmarkStart w:id="164" w:name="_1380029363"/>
      <w:bookmarkStart w:id="165" w:name="_1383125163"/>
      <w:bookmarkStart w:id="166" w:name="_1407051961"/>
      <w:bookmarkStart w:id="167" w:name="_1411810693"/>
      <w:bookmarkStart w:id="168" w:name="_1440918309"/>
      <w:bookmarkStart w:id="169" w:name="_1447147187"/>
      <w:bookmarkStart w:id="170" w:name="_1475494413"/>
      <w:bookmarkStart w:id="171" w:name="_1475494423"/>
      <w:bookmarkStart w:id="172" w:name="_1499062512"/>
      <w:bookmarkStart w:id="173" w:name="_1506322859"/>
      <w:bookmarkStart w:id="174" w:name="_1506322896"/>
      <w:bookmarkStart w:id="175" w:name="_1533978264"/>
      <w:bookmarkStart w:id="176" w:name="_1536735335"/>
      <w:bookmarkStart w:id="177" w:name="_1565441874"/>
      <w:bookmarkStart w:id="178" w:name="_1601120771"/>
      <w:bookmarkStart w:id="179" w:name="_1633346945"/>
      <w:bookmarkStart w:id="180" w:name="_1634893308"/>
      <w:bookmarkStart w:id="181" w:name="_1666860830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r>
        <w:rPr/>
        <w:object w:dxaOrig="12801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3pt;height:138.85pt" filled="f" o:ole="">
            <v:imagedata r:id="rId15" o:title=""/>
          </v:shape>
          <o:OLEObject Type="Embed" ProgID="Excel.Sheet.12" ShapeID="ole_rId14" DrawAspect="Content" ObjectID="_368517029" r:id="rId14"/>
        </w:object>
      </w:r>
    </w:p>
    <w:p>
      <w:pPr>
        <w:pStyle w:val="Normal"/>
        <w:tabs>
          <w:tab w:val="clear" w:pos="720"/>
          <w:tab w:val="left" w:pos="1211" w:leader="none"/>
        </w:tabs>
        <w:ind w:left="851" w:right="0" w:hanging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ходы от оказания платных услуг получателями средств </w:t>
      </w:r>
    </w:p>
    <w:p>
      <w:pPr>
        <w:pStyle w:val="Heading1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юджета Эссойльского сельского поселения </w:t>
      </w:r>
    </w:p>
    <w:p>
      <w:pPr>
        <w:pStyle w:val="Normal"/>
        <w:rPr/>
      </w:pPr>
      <w:r>
        <w:rPr/>
      </w:r>
    </w:p>
    <w:p>
      <w:pPr>
        <w:pStyle w:val="31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бщая сумма указанных доходов запланирована в размере 300 тыс. руб.</w:t>
      </w:r>
      <w:r>
        <w:rPr/>
        <w:t xml:space="preserve"> </w:t>
      </w:r>
      <w:bookmarkStart w:id="182" w:name="_1256369412"/>
      <w:bookmarkStart w:id="183" w:name="_1256376267"/>
      <w:bookmarkStart w:id="184" w:name="_1256547611"/>
      <w:bookmarkStart w:id="185" w:name="_1256629346"/>
      <w:bookmarkStart w:id="186" w:name="_1282633139"/>
      <w:bookmarkStart w:id="187" w:name="_1312532126"/>
      <w:bookmarkStart w:id="188" w:name="_1373110275"/>
      <w:bookmarkStart w:id="189" w:name="_1380029513"/>
      <w:bookmarkStart w:id="190" w:name="_1383125214"/>
      <w:bookmarkStart w:id="191" w:name="_1407052265"/>
      <w:bookmarkStart w:id="192" w:name="_1411810793"/>
      <w:bookmarkStart w:id="193" w:name="_1411810889"/>
      <w:bookmarkStart w:id="194" w:name="_1415020407"/>
      <w:bookmarkStart w:id="195" w:name="_1440918412"/>
      <w:bookmarkStart w:id="196" w:name="_1475494515"/>
      <w:bookmarkStart w:id="197" w:name="_1499062662"/>
      <w:bookmarkStart w:id="198" w:name="_1506322925"/>
      <w:bookmarkStart w:id="199" w:name="_1533978322"/>
      <w:bookmarkStart w:id="200" w:name="_1541234260"/>
      <w:bookmarkStart w:id="201" w:name="_1565441935"/>
      <w:bookmarkStart w:id="202" w:name="_1601120863"/>
      <w:bookmarkStart w:id="203" w:name="_1603870768"/>
      <w:bookmarkStart w:id="204" w:name="_1633347038"/>
      <w:bookmarkStart w:id="205" w:name="_1633347131"/>
      <w:bookmarkStart w:id="206" w:name="_1666860918"/>
      <w:bookmarkStart w:id="207" w:name="_1666861054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r>
        <w:rPr/>
        <w:object w:dxaOrig="10240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2.5pt;height:139.55pt" filled="f" o:ole="">
            <v:imagedata r:id="rId17" o:title=""/>
          </v:shape>
          <o:OLEObject Type="Embed" ProgID="Excel.Sheet.12" ShapeID="ole_rId16" DrawAspect="Content" ObjectID="_871281723" r:id="rId16"/>
        </w:object>
      </w:r>
    </w:p>
    <w:p>
      <w:pPr>
        <w:pStyle w:val="Heading1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ходы, поступающие  в порядке возмещения расходов, понесенных в связи с эксплуатацией имущества Эссойль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щая сумма указанных доходов запланирована в размере 150 тыс. руб.</w:t>
      </w:r>
      <w:r>
        <w:rPr/>
        <w:t xml:space="preserve"> </w:t>
      </w:r>
      <w:bookmarkStart w:id="208" w:name="_1415020591"/>
      <w:bookmarkStart w:id="209" w:name="_1415020639"/>
      <w:bookmarkStart w:id="210" w:name="_1440918466"/>
      <w:bookmarkStart w:id="211" w:name="_1475494588"/>
      <w:bookmarkStart w:id="212" w:name="_1499062772"/>
      <w:bookmarkStart w:id="213" w:name="_1506322963"/>
      <w:bookmarkStart w:id="214" w:name="_1533978381"/>
      <w:bookmarkStart w:id="215" w:name="_1541234279"/>
      <w:bookmarkStart w:id="216" w:name="_1565442006"/>
      <w:bookmarkStart w:id="217" w:name="_1601121495"/>
      <w:bookmarkStart w:id="218" w:name="_1633347143"/>
      <w:bookmarkStart w:id="219" w:name="_1634893368"/>
      <w:bookmarkStart w:id="220" w:name="_1666860993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r>
        <w:rPr/>
        <w:object w:dxaOrig="10240" w:dyaOrig="28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1.7pt;height:141.25pt" filled="f" o:ole="">
            <v:imagedata r:id="rId19" o:title=""/>
          </v:shape>
          <o:OLEObject Type="Embed" ProgID="Excel.Sheet.12" ShapeID="ole_rId18" DrawAspect="Content" ObjectID="_1402453735" r:id="rId18"/>
        </w:objec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Эссойльского сельского поселения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0" w:righ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щий объем безвозмездных поступлений в бюджет Эссойльского сельского поселения предусмотрен в сумме 3 477,6 тыс. рублей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езвозмездные поступления из бюджета Пряжинского национального муниципального района</w:t>
      </w:r>
      <w:r>
        <w:rPr>
          <w:sz w:val="28"/>
          <w:szCs w:val="28"/>
        </w:rPr>
        <w:t xml:space="preserve"> предусмотрены с учетом межбюджетных трансфертов, предусмотренных Эссойльскому сельскому поселению проектом закона Республики Карелия «О бюджете Республики Карелия на 2021 год и на плановый период 2022 и 2023 годов» и проектом решения Совета Пряжинского национального муниципального района «О бюджете Пряжинского национального муниципального района на 2021 год и плановый период 2022 и 2023 годов» и характеризуются следующими данными:</w:t>
      </w:r>
    </w:p>
    <w:p>
      <w:pPr>
        <w:pStyle w:val="Normal"/>
        <w:widowControl w:val="false"/>
        <w:ind w:left="0" w:right="0" w:firstLine="600"/>
        <w:jc w:val="right"/>
        <w:rPr>
          <w:color w:val="000000"/>
          <w:sz w:val="26"/>
          <w:szCs w:val="26"/>
        </w:rPr>
      </w:pPr>
      <w:r>
        <w:rPr>
          <w:sz w:val="28"/>
          <w:szCs w:val="28"/>
        </w:rPr>
        <w:t>(тыс. рублей)</w:t>
      </w:r>
    </w:p>
    <w:tbl>
      <w:tblPr>
        <w:tblW w:w="10101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953"/>
        <w:gridCol w:w="7447"/>
        <w:gridCol w:w="1701"/>
      </w:tblGrid>
      <w:tr>
        <w:trPr>
          <w:tblHeader w:val="true"/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проект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 477,6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477,6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т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00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00,6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4,1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4</w:t>
            </w:r>
          </w:p>
        </w:tc>
        <w:tc>
          <w:tcPr>
            <w:tcW w:w="7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2,9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2. Расходы бюджета Эссойльского сельского поселения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расходов бюджета Эссойльского сельского поселения определена в размере </w:t>
      </w:r>
      <w:r>
        <w:rPr>
          <w:b/>
          <w:sz w:val="28"/>
          <w:szCs w:val="28"/>
        </w:rPr>
        <w:t>19 180,9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01 «Общегосударственные вопросы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о разделу 01 «Общегосударственные расходы» предусмотрено 4535,9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0102 «Функционирование высшего должностного лица субъекта РФ и органа местного самоуправления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содержание Главы Эссойльского сельского поселения в сумме 1 018,3 тыс. руб., в том числе на оплату труда - 782,1 тыс.руб. и начисления на выплаты по оплате труда - 236,2 тыс.руб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) Подраздел 0104 « Функционирование Правительства РФ, высших органов исполнительной власти субъектов РФ, местных администраций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содержание администрации Эссойльского сельского поселения в сумме 1 591,5 тыс. руб., в том числ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труда 837,6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исления на выплаты по оплате труда 252,9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проезда к месту отдыха и обратно 30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оплату услуг связи (оплата договоров на оказание услуг связи, приобретение почтовых марок, конвертов) 85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ые услуги 179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слуги по содержанию имущества 70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чие услуги (программное обеспечение) 110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плату налога на имущество - 25 тыс.руб.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Так же по данному подразделу предусмотрены средства субвенции из бюджета Республики Карелия на составление протоколов об административных правонарушениях в сумме 2 тыс. руб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) Подраздел 0113 «Другие общегосударственные вопросы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в сумме 1 926,1 тыс. руб., в том числ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ходы по Администрации Эссойльского сельского поселения в сумме 394,6 тыс. руб.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слуги по содержанию имущества (заправка картриджей) – 20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чие услуги (публикация информации, ведение закупок, ДГПХ и пр.) – 334,6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материальных запасов (картриджей, канц.товаров, товаров для проведения мероприятий) – 40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средства на содержание МКУ «Бухгалтерия Эссойльского сельского поселения» в сумме 1 531,5 тыс. руб., в том числе н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заработную плату – 740,2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исления на выплаты по оплате труда - 223,5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у проезда к месту отдыха и обратно – 25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коммунальные услуги (вывоз ТБО) – 5 тыс.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мущества (ТО автомобиля, ДГПХ) – 150 тыс.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услуги (обслуживание программ, страхование автогражданской ответственности) – 157 тыс.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ьных запасов (ГСМ) – 230 тыс. руб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  <w:shd w:fill="C0C0C0" w:val="clear"/>
        </w:rPr>
      </w:pPr>
      <w:r>
        <w:rPr>
          <w:sz w:val="28"/>
          <w:szCs w:val="28"/>
        </w:rPr>
        <w:t>- прочие расходы (транспортный налог) – 0,8 тыс. руб.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02 «Национальная оборона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Подраздел 0203 «Мобилизационная и вневойсковая подготовка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за счет средств целевой субвенции на осуществление первичного воинского учета на территориях, где отсутствуют военные комиссариаты в сумме 342,1 тыс.рублей. (заработная плата специалиста – 262,8 тыс. руб., начисления на выплаты по оплате труда – 79,3 тыс. руб.)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  <w:t>Раздел 04 «Национальная экономика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0409 «Дорожное хозяйство (дорожные фонды)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в сумме 6 103,1 тыс. руб.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униципального дорожного фонда на обеспечение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территории Эссойльского сельского поселения в размере 5 703,9 тыс. руб.,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  <w:shd w:fill="C0C0C0" w:val="clear"/>
        </w:rPr>
      </w:pPr>
      <w:r>
        <w:rPr>
          <w:sz w:val="28"/>
          <w:szCs w:val="28"/>
        </w:rPr>
        <w:t xml:space="preserve">- средства  на реализацию мероприятий по формированию современной городской среды в сумме 399,2 тыс. руб. (в том числе: средства субсидии – 376,6 тыс. руб., средства местного бюджета – 22,6 тыс. руб.). 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05 «Жилищно-коммунальное хозяйство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0503 «Благоустройство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средства в сумме 1 367 тыс.руб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личное освещение 750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и содержание мест захоронения 22,6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лагоустройство территории поселения – 200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мест (площадок) накопления твердых коммунальных отходов – 87,8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ализацию мероприятий по формированию современной городской среды в сумме 106,6 тыс. руб. (в том числе: средства субсидии – 100,6 тыс. руб., средства местного бюджета – 6 тыс. руб.),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субсидии за счет средств бюджета муниципального образования на поддержку местных инициатив граждан, проживающих в городских округах, городских и сельских поселениях в Республике Карелия в сумме 200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  <w:t>Раздел 07 «Образование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0707 «Молодежная политика»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  <w:shd w:fill="C0C0C0" w:val="clear"/>
        </w:rPr>
      </w:pPr>
      <w:r>
        <w:rPr>
          <w:sz w:val="28"/>
          <w:szCs w:val="28"/>
        </w:rPr>
        <w:t>По данному подразделу предусмотрены средства в сумме 5 тыс. руб. на проведение мероприятий с молодежью.</w:t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08 «КУЛЬТУРА, КИНЕМАТОГРАФИЯ»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0801 «Культура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в сумме 6 437,3 тыс. руб., в том числ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содержание МКУ «Этно-культурный центр «КИЕЛЕН КИРЬЮ"» (в том числе за счет платных услуг – 300 тыс.руб.) предусмотрено 5 771,2 тыс. руб., из них н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заработную плату – 2 363,8 тыс.руб. (за счет средств местного бюджета – 2 335,6 тыс. руб., за счет средств субсидии из бюджета Республики Карелия на частичную компенсацию расходов по выплате заработной платы работников культуры – 228,2 тыс. руб.)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исления на выплаты по оплате труда – 774,3 тыс.руб. (за счет средств местного бюджета – 705,4 тыс. руб., за счет средств субсидии из бюджета Республики Карелия на частичную компенсацию расходов по выплате заработной платы работников культуры – 68,9 тыс. руб.)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у проезда к месту отдыха и обратно, компенсацию расходов по оплате коммунальных услуг – 50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у услуг связи - 65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у коммунальных услуг – 1 135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мущества (заправка картриджей, ТО пожарной сигнализации, вывоз ТКО, дератизация, дезинсекция и пр.) – 650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услуги (изготовление сертификатов ЭЦП, антивирус, обслуживание программ и пр. расходы, страхование автогражданской ответственности) – 199,5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ьных запасов (ГСМ, канц. товары, строительные материалы, приобретение открыток, грамот) – 260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сновных средств – 30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 (налоги на имущество, транспортный налог) – 43,5 тыс.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реализацию мероприятий в рамках федеральной целевой программы "Увековечение памяти погибших при защите Отечества на 2019-2024 годы" в сумме 666,3 тыс. руб. (в том числе средства субсидии – 626,3 тыс. руб., средства местного бюджета – 40 тыс. руб.). Средства будут направлены на ремонтно-восстановительные работы Братской могилы советских военных летчиков в п. Соддер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10 «Социальная политика»</w:t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1001 «Пенсионное обеспечение»</w:t>
      </w:r>
    </w:p>
    <w:p>
      <w:pPr>
        <w:pStyle w:val="Normal"/>
        <w:tabs>
          <w:tab w:val="clear" w:pos="720"/>
          <w:tab w:val="left" w:pos="765" w:leader="none"/>
        </w:tabs>
        <w:ind w:left="0" w:right="0" w:firstLine="709"/>
        <w:jc w:val="both"/>
        <w:rPr>
          <w:b/>
          <w:b/>
          <w:sz w:val="28"/>
          <w:szCs w:val="28"/>
          <w:shd w:fill="C0C0C0" w:val="clear"/>
        </w:rPr>
      </w:pPr>
      <w:r>
        <w:rPr>
          <w:sz w:val="28"/>
          <w:szCs w:val="28"/>
        </w:rPr>
        <w:t>По данному подразделу предусмотрены расходы на доплаты к страховым пенсиям по старости (инвалидности) лицам, замещавшим должности муниципальной службы в сумме 209,5 тыс.руб.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11 «Физическая культура и спорт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1102  «Массовый спорт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средства на проведение спортивных мероприятий в сумме 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14 «Межбюджетные трансферты»</w:t>
      </w:r>
    </w:p>
    <w:p>
      <w:pPr>
        <w:pStyle w:val="Normal"/>
        <w:tabs>
          <w:tab w:val="clear" w:pos="720"/>
          <w:tab w:val="left" w:pos="7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60" w:leader="none"/>
        </w:tabs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1403 «Иные межбюджетные трансферты общего характера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запланированы средства бюджета поселения, подлежащие передаче на уровень района на исполнение переданных по Соглашению полномочий. Сумма на год составляет 175,9 тыс. руб. (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)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Источники финансирования дефицита бюджета Эссойльского сельского поселения на 2021 год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Cs w:val="28"/>
        </w:rPr>
      </w:pPr>
      <w:r>
        <w:rPr>
          <w:sz w:val="28"/>
          <w:szCs w:val="28"/>
        </w:rPr>
        <w:t>Дефицит бюджета Эссойльского сельского поселения на 2021 год сложился в сумме 0,0 тыс. руб. Источники не предусмотрены.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  <w:t>2. ОСНОВНЫЕ ХАРАКТЕРИСТИКИ ПРОЕКТА БЮДЖЕТА</w:t>
      </w:r>
    </w:p>
    <w:p>
      <w:pPr>
        <w:pStyle w:val="TextBodyIndent"/>
        <w:widowControl w:val="false"/>
        <w:ind w:left="0" w:right="0" w:hanging="0"/>
        <w:jc w:val="center"/>
        <w:rPr>
          <w:sz w:val="28"/>
          <w:szCs w:val="28"/>
        </w:rPr>
      </w:pPr>
      <w:r>
        <w:rPr>
          <w:b/>
          <w:szCs w:val="24"/>
        </w:rPr>
        <w:t>ЭССОЙЛЬСКОГО СЕЛЬСКОГО ПОСЕЛЕНИЯ НА ПЛАНОВЫЙ ПЕРИОД 2022 И 2023 ГОДОВ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spacing w:lineRule="auto" w:line="276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проекта бюджета Эссойльского сельского поселения на плановый период 2022 и 2023 годов: </w:t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spacing w:lineRule="auto" w:line="276"/>
        <w:ind w:left="0" w:right="0" w:firstLine="72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406"/>
        <w:gridCol w:w="2282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83" w:leader="none"/>
              </w:tabs>
              <w:spacing w:lineRule="auto" w:line="276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2 год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3 год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83" w:leader="none"/>
              </w:tabs>
              <w:spacing w:lineRule="auto" w:line="276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14,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41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83" w:leader="none"/>
              </w:tabs>
              <w:spacing w:lineRule="auto" w:line="276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14,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41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83" w:leader="none"/>
              </w:tabs>
              <w:spacing w:lineRule="auto" w:line="276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/ профицит (+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Доходы бюджета Эссойльского сельского поселения на плановый период 2022 и 2023 год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овых и неналоговых доходов в бюджет Эссойльского сельского поселения на 2022 год рассчитан в сумме 15 438 тыс.рублей, в том числе по налоговым доходам – 11 85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рублей и по неналоговым доходам – </w:t>
      </w:r>
      <w:r>
        <w:rPr>
          <w:color w:val="000000"/>
          <w:sz w:val="28"/>
          <w:szCs w:val="28"/>
        </w:rPr>
        <w:t>3 580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widowControl w:val="false"/>
        <w:spacing w:lineRule="auto" w:line="276"/>
        <w:ind w:left="0" w:righ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ноз поступления налоговых и неналоговых доходов в бюджет Эссойльского сельского поселения на 2023 год рассчитан в сумме 14 945 тыс.рублей, в том числе по налоговым доходам – 11 365 тыс.рублей и по неналоговым доходам – </w:t>
      </w:r>
      <w:r>
        <w:rPr>
          <w:color w:val="000000"/>
          <w:sz w:val="28"/>
          <w:szCs w:val="28"/>
        </w:rPr>
        <w:t>3 580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0" w:righ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щий объем безвозмездных поступлений в бюджет Эссойльского сельского поселения на 2022 год предусмотрен в сумме 1 776,4 тыс. рублей, на 2023 год – 1 796,5 тыс. рублей.</w:t>
      </w:r>
    </w:p>
    <w:p>
      <w:pPr>
        <w:pStyle w:val="Normal"/>
        <w:widowControl w:val="false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езвозмездные поступления из бюджета Пряжинского национального муниципального района</w:t>
      </w:r>
      <w:r>
        <w:rPr>
          <w:sz w:val="28"/>
          <w:szCs w:val="28"/>
        </w:rPr>
        <w:t xml:space="preserve"> предусмотрены с учетом межбюджетных трансфертов, предусмотренных Эссойльскому сельскому поселению проектом закона Республики Карелия «О бюджете Республики Карелия на 2021 год и на плановый период 2022 и 2023 годов», проектом решения Совета Пряжинского национального муниципального района «О бюджете Пряжинского национального муниципального района на 2021 год и плановый период 2022 и 2023 годов» и характеризуются следующими данными.</w:t>
      </w:r>
    </w:p>
    <w:p>
      <w:pPr>
        <w:pStyle w:val="Normal"/>
        <w:widowControl w:val="false"/>
        <w:spacing w:lineRule="auto" w:line="276"/>
        <w:ind w:left="5670" w:right="0" w:firstLine="708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933" w:type="dxa"/>
        <w:jc w:val="left"/>
        <w:tblInd w:w="-5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521"/>
        <w:gridCol w:w="1857"/>
        <w:gridCol w:w="1555"/>
      </w:tblGrid>
      <w:tr>
        <w:trPr>
          <w:tblHeader w:val="true"/>
          <w:trHeight w:val="15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проект</w:t>
            </w:r>
          </w:p>
        </w:tc>
      </w:tr>
      <w:tr>
        <w:trPr>
          <w:trHeight w:val="9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 - все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 776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6,5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7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9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7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6</w:t>
            </w:r>
          </w:p>
        </w:tc>
      </w:tr>
    </w:tbl>
    <w:p>
      <w:pPr>
        <w:pStyle w:val="Normal"/>
        <w:widowControl w:val="false"/>
        <w:ind w:left="0" w:right="0" w:firstLine="6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2. Расходы бюджета Эссойльского сельского поселения на плановый период 2022 и 2023 годов</w:t>
      </w:r>
    </w:p>
    <w:p>
      <w:pPr>
        <w:pStyle w:val="Normal"/>
        <w:widowControl w:val="false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Эссойльского сельского поселения на плановый период 2022 и 2023 годов определен исходя из прогнозируемого поступления налоговых и неналоговых доходов, безвозмездных поступлений, в том числе на 2022 год - в размере 17 214,4 тыс. руб.,  на 2023 год - в размере 16741,5 тыс. руб.</w:t>
      </w:r>
    </w:p>
    <w:p>
      <w:pPr>
        <w:pStyle w:val="Normal"/>
        <w:widowControl w:val="false"/>
        <w:ind w:left="0" w:right="0" w:firstLine="709"/>
        <w:jc w:val="right"/>
        <w:rPr>
          <w:bCs/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97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304"/>
        <w:gridCol w:w="1843"/>
        <w:gridCol w:w="1853"/>
        <w:gridCol w:w="10"/>
      </w:tblGrid>
      <w:tr>
        <w:trPr>
          <w:tblHeader w:val="true"/>
          <w:trHeight w:val="114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раз-дела</w:t>
            </w:r>
          </w:p>
        </w:tc>
        <w:tc>
          <w:tcPr>
            <w:tcW w:w="5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раздел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проект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23 год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5,1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3,8</w:t>
            </w:r>
          </w:p>
        </w:tc>
      </w:tr>
      <w:tr>
        <w:trPr>
          <w:trHeight w:val="9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8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9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7,4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48,4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0,0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0,0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6,5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,8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6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6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7" w:hRule="atLeast"/>
        </w:trPr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214,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741,5</w:t>
            </w:r>
          </w:p>
        </w:tc>
      </w:tr>
      <w:tr>
        <w:trPr>
          <w:trHeight w:val="342" w:hRule="atLeast"/>
        </w:trPr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28"/>
                <w:szCs w:val="28"/>
              </w:rPr>
              <w:t>В том числе условно утверждаем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Источники финансирования дефицита бюджета Эссойльского сельского поселения на 2021 год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Эссойльского сельского поселения на 2022 год сложился в сумме 0,0 тыс. руб., на 2023 год – в сумме 0,0 тыс. руб. Источники не предусмотрены.</w:t>
      </w:r>
    </w:p>
    <w:sectPr>
      <w:type w:val="nextPage"/>
      <w:pgSz w:w="11906" w:h="16838"/>
      <w:pgMar w:left="1134" w:right="851" w:gutter="0" w:header="0" w:top="851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21">
    <w:name w:val="Основной текст с отступом 21"/>
    <w:basedOn w:val="Normal"/>
    <w:qFormat/>
    <w:pPr>
      <w:ind w:left="709" w:right="0" w:hanging="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/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9:27:00Z</dcterms:created>
  <dc:creator>User</dc:creator>
  <dc:description/>
  <dc:language>en-US</dc:language>
  <cp:lastModifiedBy>Пользователь</cp:lastModifiedBy>
  <cp:lastPrinted>2009-11-17T13:24:00Z</cp:lastPrinted>
  <dcterms:modified xsi:type="dcterms:W3CDTF">2020-11-25T11:45:00Z</dcterms:modified>
  <cp:revision>24</cp:revision>
  <dc:subject/>
  <dc:title>Пояснительная записка к проекту доходной части</dc:title>
</cp:coreProperties>
</file>