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___ сессии Совета Эссойльского сельского поселения IV созыва от __декабря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Доходная часть уменьшена на 787,5тыс. руб.: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меньшены доходы от реализации основных средств на 600 тыс. руб.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меньшены доходы от реализации земельных участков на 344 тыс. руб.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ы доходы по налогу на доходы физических лиц на 71 тыс. руб.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ы доходы от реализации материальных запасов на 4,7 тыс. руб.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ы доходы по аренде имущества на 13,8 тыс. руб.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ы доходы по государственной пошлине (нотариат) на 0,2 тыс. руб.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ы доходы по штрафам на 42,1 тыс. руб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ы доходы от оказания платных услуг на 10,5 тыс. руб.;</w:t>
      </w:r>
    </w:p>
    <w:p>
      <w:pPr>
        <w:pStyle w:val="Normal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ы прочие межбюдженые трансферты на 14,2 тыс. руб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подразделу 0102 «Функционирование высшего должностного лица субъекта Российской Федерации и муниципального образования» увеличены расходы на заработную плату и страховые взносы на 34 тыс. руб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окращены расходы на  160,9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подразделу 0503 «Благоустройство» сокращены расходы на 166,8 тыс. руб., в том числе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- сокращены расходы на уличное освещение в сумме  155 тыс. руб.;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- сокращены расходы на прочее благоустройство в сумме 26 тыс. руб.;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- увеличены расходы на организацию и содержание мест захоронения в сумме 14,2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подразделу 0707  «Молодежная политика» сокращены расходы на 5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подразделу 0801 «Культура» сокращены расходы на 486,2 тыс. руб.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 подразделу 1102 «Массовый спорт» сокращены расходы на 2,5 тыс. руб.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щая сумма расходов уменьшена на 787,5 тыс. руб. и составляет 23125,6 тыс. руб.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составляет 1000 тыс. 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334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26.3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2:00Z</dcterms:created>
  <dc:creator>user</dc:creator>
  <dc:description/>
  <dc:language>en-US</dc:language>
  <cp:lastModifiedBy>Ирина</cp:lastModifiedBy>
  <dcterms:modified xsi:type="dcterms:W3CDTF">2021-12-15T08:12:00Z</dcterms:modified>
  <cp:revision>2</cp:revision>
  <dc:subject/>
  <dc:title>ДОХОДЫ</dc:title>
</cp:coreProperties>
</file>