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292033168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XXI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 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 марта 2016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  <w:t>Об утверждении отчета об исполнении бюджета Эссойльского сельского поселения за 2015 год</w:t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В течение 2015 года в бюджет Эссойльского сельского поселения поступило  налоговых и неналоговых собственных доходов –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0364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тыс. руб. (в том числе, доходы от оказания платных услуг –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496 тыс. руб.)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ежбюджетных трансфертов в бюджет Эссойльского сельского поселения поступило в сумме 8052 тыс. руб., безвозмездные поступления – 142 тыс. руб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Всего доходная часть при годовом плане </w:t>
      </w:r>
      <w:r>
        <w:rPr>
          <w:lang w:val="ru-RU"/>
        </w:rPr>
        <w:t xml:space="preserve">20429 </w:t>
      </w:r>
      <w:r>
        <w:rPr>
          <w:bCs/>
          <w:sz w:val="26"/>
          <w:szCs w:val="26"/>
          <w:lang w:val="ru-RU"/>
        </w:rPr>
        <w:t>тыс. руб.</w:t>
      </w:r>
      <w:r>
        <w:rPr>
          <w:sz w:val="26"/>
          <w:szCs w:val="26"/>
          <w:lang w:val="ru-RU"/>
        </w:rPr>
        <w:t xml:space="preserve"> составила 18559 </w:t>
      </w:r>
      <w:r>
        <w:rPr>
          <w:bCs/>
          <w:sz w:val="26"/>
          <w:szCs w:val="26"/>
          <w:lang w:val="ru-RU"/>
        </w:rPr>
        <w:t>тыс. руб</w:t>
      </w:r>
      <w:r>
        <w:rPr>
          <w:sz w:val="26"/>
          <w:szCs w:val="26"/>
          <w:lang w:val="ru-RU"/>
        </w:rPr>
        <w:t>., то есть, исполнена на 90,8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%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лог на доходы физических лиц – 883 тыс. руб. (уд. вес в доходах – 8,5 %);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>Земельный налог – 8449 тыс. руб. (уд. вес в доходах – 81,5 %);</w:t>
      </w:r>
    </w:p>
    <w:p>
      <w:pPr>
        <w:pStyle w:val="Normal"/>
        <w:ind w:firstLine="900"/>
        <w:jc w:val="both"/>
        <w:rPr/>
      </w:pPr>
      <w:r>
        <w:rPr>
          <w:lang w:val="ru-RU"/>
        </w:rPr>
        <w:t>Бюджет Эссойльского сельского поселения на 2015 год с учетом изменений и дополнений утвержден по расходам в сумме 21853 тыс. руб. Исполнение расходной части бюджета поселения за 2015 год составило 21001 тыс. руб., что составляет 96,1 % от годовых назначений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1 «Общегосударственные вопросы» утвержден на год в сумме 4140 тыс. руб.  Кассовые расходы составили 4072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2 «Национальная оборона» утвержден в сумме 194 тыс. руб., кассовые расходы составили 194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04 «Национальная экономика» запланированы средства дорожного фонда поселения и субсидии на содержание и ремонт дорог в рамках подпрограммы «Развитие дорожного хозяйства РК на период до 2015 года» в сумме 6409 тыс. руб., расходы составили 5845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5 «Жилищно-коммунальное хозяйство» утвержден в сумме 3479 тыс. руб., кассовые расходы составили 3309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08 «Культура» запланировано на год 6283 тыс. руб. на содержание учреждений культуры поселения. Расходы произведены в сумме 6232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По разделу 10 «Социальная политика» запланированы расходы на доплату к государственной пенсии муниципальных служащих в сумме 191 тыс. руб.,  расходы составили 191 тыс. руб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11 «Физическая культура и спорт» запланировано на год 1057 тыс. руб. На проведение спортивных мероприятий расходы произведены в сумме 57  тыс. руб. На благоустройство стадиона расходы составили 1000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14 «Межбюджетные трансферты»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101 тыс. руб. Средства переданы в полном объеме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На 01.01.2015 г. кредиторская задолженность сложилась в сумме 2359</w:t>
      </w:r>
      <w:r>
        <w:rPr>
          <w:b/>
          <w:lang w:val="ru-RU"/>
        </w:rPr>
        <w:t xml:space="preserve"> </w:t>
      </w:r>
      <w:r>
        <w:rPr>
          <w:lang w:val="ru-RU"/>
        </w:rPr>
        <w:t>тыс. руб. (задолженность по ремонту автомобильных дорог за счет средств дорожного фонда поселения). Просроченной задолженности нет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На 01.01.2016г. кредиторская задолженность составила 18 тыс. руб., просроченной задолженности нет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6" w:firstLine="720"/>
        <w:jc w:val="both"/>
        <w:rPr/>
      </w:pPr>
      <w:r>
        <w:rPr>
          <w:lang w:val="ru-RU"/>
        </w:rPr>
        <w:t>Рассмотрев показатели по исполнению бюджета Эссойльского сельского поселения за 2015 год</w:t>
      </w:r>
    </w:p>
    <w:p>
      <w:pPr>
        <w:pStyle w:val="Normal"/>
        <w:ind w:right="-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овет </w:t>
      </w:r>
      <w:r>
        <w:rPr>
          <w:b/>
          <w:sz w:val="26"/>
          <w:szCs w:val="26"/>
          <w:lang w:val="ru-RU"/>
        </w:rPr>
        <w:t>Эссойльского сельского</w:t>
      </w:r>
      <w:r>
        <w:rPr>
          <w:sz w:val="26"/>
          <w:szCs w:val="26"/>
          <w:lang w:val="ru-RU"/>
        </w:rPr>
        <w:t xml:space="preserve"> </w:t>
      </w:r>
      <w:r>
        <w:rPr>
          <w:b/>
          <w:lang w:val="ru-RU"/>
        </w:rPr>
        <w:t>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ИЛ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твердить отчет об исполнении бюджета </w:t>
      </w: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за 2015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меститель Председателя Сове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ссойльского сельского поселения                                  С.Н.Всеволодов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Эссойльского</w:t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lang w:val="ru-RU"/>
        </w:rPr>
        <w:t>сельского поселения</w:t>
        <w:tab/>
        <w:tab/>
        <w:tab/>
        <w:t xml:space="preserve">              </w:t>
        <w:tab/>
        <w:tab/>
        <w:t>А.И.Ореха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ослать: дело- 1, Совет- 1, поселение- 1, ФО- 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7:00Z</dcterms:created>
  <dc:creator>Отдел муниципальных образований МФ РФ</dc:creator>
  <dc:description/>
  <cp:keywords/>
  <dc:language>en-US</dc:language>
  <cp:lastModifiedBy>sm</cp:lastModifiedBy>
  <cp:lastPrinted>2016-04-05T12:02:00Z</cp:lastPrinted>
  <dcterms:modified xsi:type="dcterms:W3CDTF">2016-04-05T10:02:00Z</dcterms:modified>
  <cp:revision>16</cp:revision>
  <dc:subject>Нормативно-правовые акты МО</dc:subject>
  <dc:title>ВОЛОГОДСКАЯ ГОРОДСКАЯ ДУМА</dc:title>
</cp:coreProperties>
</file>