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410"/>
        <w:gridCol w:w="1842"/>
        <w:gridCol w:w="3744"/>
      </w:tblGrid>
      <w:tr>
        <w:trPr>
          <w:trHeight w:val="298" w:hRule="atLeast"/>
          <w:cantSplit w:val="true"/>
        </w:trPr>
        <w:tc>
          <w:tcPr>
            <w:tcW w:w="198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4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ложение № 2</w:t>
            </w:r>
          </w:p>
        </w:tc>
      </w:tr>
      <w:tr>
        <w:trPr>
          <w:trHeight w:val="298" w:hRule="atLeast"/>
          <w:cantSplit w:val="true"/>
        </w:trPr>
        <w:tc>
          <w:tcPr>
            <w:tcW w:w="1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4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 решению       сессии </w:t>
            </w:r>
            <w:r>
              <w:rPr>
                <w:color w:val="000000"/>
                <w:sz w:val="26"/>
                <w:szCs w:val="26"/>
                <w:lang w:val="en-US"/>
              </w:rPr>
              <w:t>III</w:t>
            </w:r>
            <w:r>
              <w:rPr>
                <w:color w:val="000000"/>
                <w:sz w:val="26"/>
                <w:szCs w:val="26"/>
              </w:rPr>
              <w:t xml:space="preserve"> созыва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от «     » декабря 2014 года</w:t>
            </w:r>
          </w:p>
        </w:tc>
      </w:tr>
      <w:tr>
        <w:trPr>
          <w:trHeight w:val="298" w:hRule="atLeast"/>
          <w:cantSplit w:val="true"/>
        </w:trPr>
        <w:tc>
          <w:tcPr>
            <w:tcW w:w="1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4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О бюджете Эссойльского сельского  поселения на 201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од»</w:t>
            </w:r>
          </w:p>
        </w:tc>
      </w:tr>
      <w:tr>
        <w:trPr>
          <w:trHeight w:val="338" w:hRule="atLeast"/>
          <w:cantSplit w:val="true"/>
        </w:trPr>
        <w:tc>
          <w:tcPr>
            <w:tcW w:w="9981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5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чень главных администраторов доходов бюджета  </w:t>
            </w:r>
          </w:p>
          <w:p>
            <w:pPr>
              <w:pStyle w:val="Heading5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ссойльского сельского поселения, закрепляемые за ними виды (подвиды) доходов бюджета Эссойльского сельского поселения на 2015 год </w:t>
            </w:r>
          </w:p>
          <w:p>
            <w:pPr>
              <w:pStyle w:val="Heading5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на плановый период 2016 и 2017 годов</w:t>
            </w:r>
          </w:p>
        </w:tc>
      </w:tr>
      <w:tr>
        <w:trPr>
          <w:trHeight w:val="337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главного администратора доходов  и вида (подвида) доходов бюджета Эссойльского  сельского поселен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доходов бюджета Эссойльского сельског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5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sz w:val="24"/>
              </w:rPr>
              <w:t>Администрация Пряжинского национального  муниципального района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5013 10 0000 12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5013 10 1000 12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5013 10 2000 12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5013 10 3000 12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5013 10 4000 12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4 06013 10 0000 43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4 06013 10 1000 43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4 06013 10 2000 43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4 06013 10 3000 43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4 06013 10 4000 43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51040 02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7 01050 10 0000 18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Финансовый орган Пряжинского национального муниципального района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7 01050 10 0000 18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1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 бюджетной обеспеченности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1009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999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тации бюджетам сель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8 05000 10 0000 18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Территориальные органы Федеральной налоговой службы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10 01 0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лог на доходы физических лиц,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 и 228 Налогового кодекса Российской Федерации* 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1 02020 01 0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,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*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30 01 0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*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40 01 0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 *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5 03010 01 0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 *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20 01 0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 (за налоговые периоды, истекшие до 1 января 2011 года)*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*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6 06033 10 0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*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6 06043 10 0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*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9 04053 10 0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 *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sz w:val="24"/>
              </w:rPr>
              <w:t>Администрация Эссойльского сельского  поселения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8 04020 01 0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8 04020 01 1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8 04020 01 4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5025 10 0000 12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5027 10 0000 12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5035 10 0000 12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9045 10 0000 12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3 01995 10 0000 13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Прочие доходы от оказания платных услуг получателями средств бюджетов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3 02995 10 0000 13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 14 02053 10 0000 4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 14 02053 10 0000 4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 xml:space="preserve">726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 14 06025 10 0000 43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18050 10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21050 10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23051 10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23052 10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возмещения ущерба при возникновении иных страховых случаев, когда выгодоприобретателями по договорам страхования выступают получатели средств бюджетов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 16 32000 10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46000 10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 16 90050 10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Прочие поступления 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7 01050 10 0000 18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7 05050 10 0000 18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 xml:space="preserve">Прочие неналоговые доходы бюджетов сельских поселений 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03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реформирование муниципальных финансов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09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21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41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 автомобильных дорог федерального значения) 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51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71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02077 10 0000 151 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78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79 10 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переселение граждан из жилищного фонда, признанного непригодным для проживания и (или) жилищного фонда с высоким уровнем износа (более 70 процентов)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80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726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81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88 10 0001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88 10 0002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89 10 0001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89 10 0002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109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сидии бюджетам сельских поселений на проведение капитального ремонта многоквартирных домов 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132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136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реализацию программ повышения эффективности бюджетных расходов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726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216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 дворовых территорий многоквартирных домов, проездов к дворовым территориям многоквартирных домов на селенных пунктов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998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Субсидия бюджетам сельских поселений на финансовое обеспечение отдельных полномоч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999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02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3015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3022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Субвенции бюджетам сельских 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3024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3025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венции бюджетам сельских поселений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 xml:space="preserve">726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3073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Субвенции бюджетам сельских поселений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3999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Прочие субвенции бюджетам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4012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жбюджетные трансферты, передаваемые  бюджетам сельских поселений 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4014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4025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4029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Межбюджетные трансферты, передаваемые бюджетам сельских поселений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4041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Межбюджетные трансферты, передаваемые бюджетам сельских поселений, на подключение общедоступных библиотек Российской Федерации к сети «Интернет» и развитие системы библиотечного дела с учетом задачи расширения технологий и оцифровки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4052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4053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4059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бюджетные трансферты, передаваемые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4061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бюджетные трансферты, передаваемые бюджетам сельских поселений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4999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2 03 05030 10 0000 18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Безвозмездные поступления  в бюджеты сельских поселений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 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2 03 05040 10 0000 18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Безвозмездные поступления в  бюджеты сель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2 03 05050 10 0000 18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Безвозмездные поступления в  бюджеты сель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7 05020 10 0000 18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2 07 05030 10 0000 18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19 05000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sz w:val="24"/>
              </w:rPr>
              <w:t>Иные доходы бюджета Эссойльского сельского поселения, администрирование которых может осуществляться главными администраторами доходов бюджета Эссойльского сельского поселения в пределах их компетенции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1 11 09045 10 0000 12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Прочие поступления от использования имущества, находящегося в 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3 01995 10 0000 13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Прочие доходы от оказания платных услуг получателями средств бюджетов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3 02995 10 0000 13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5 02050 10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Платежи, взимаемые организациями сельских поселений за выполнение определенных функц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00000 00 0000 00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рафы, санкции, возмещение ущерба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23051 10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страхования выступают получатели средств бюджетов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23052 10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32050 10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Возмещений сумм, израсходованных незаконно или не по целевому назначению, а так же доходов, полученных от их использования (в части бюджетов сельских поселений)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 16 90050 10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поступления 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7 01050 10 0000 18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7 05050 10 0000 18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 xml:space="preserve">Прочие неналоговые доходы бюджетов сельских поселений 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999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3999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Прочие субвенции бюджетам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4999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Прочие межбюджетные трансферты, передаваемые бюджетам сельских поселений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hanging="0"/>
        <w:rPr/>
      </w:pPr>
      <w:r>
        <w:rPr/>
        <w:t>&lt;*&gt; Администрирование поступлений по всем программам соответствующей статьи осуществляется администратором, указанным в группировочном коде бюджетной классификаци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Footnote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Footnot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  <w:tab w:val="left" w:pos="1418" w:leader="none"/>
        </w:tabs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sectPr>
      <w:headerReference w:type="default" r:id="rId4"/>
      <w:type w:val="nextPage"/>
      <w:pgSz w:w="11906" w:h="16838"/>
      <w:pgMar w:left="1134" w:right="567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3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lineRule="auto" w:line="240"/>
      <w:ind w:hanging="0"/>
      <w:outlineLvl w:val="3"/>
    </w:pPr>
    <w:rPr>
      <w:b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color w:val="000000"/>
      <w:sz w:val="24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13:00Z</dcterms:created>
  <dc:creator>Пользователь</dc:creator>
  <dc:description/>
  <cp:keywords/>
  <dc:language>en-US</dc:language>
  <cp:lastModifiedBy>user</cp:lastModifiedBy>
  <cp:lastPrinted>2012-02-02T09:25:00Z</cp:lastPrinted>
  <dcterms:modified xsi:type="dcterms:W3CDTF">2015-05-13T06:41:00Z</dcterms:modified>
  <cp:revision>59</cp:revision>
  <dc:subject/>
  <dc:title>Перечень администраторов доходов, зачисляемых в федеральный бюджет</dc:title>
</cp:coreProperties>
</file>