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__ сесс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Совета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ссойльского сельского поселения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  <w:lang w:val="ru-RU"/>
        </w:rPr>
        <w:t>От ___ декабря 2014 г. № 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ru-RU"/>
        </w:rPr>
        <w:t xml:space="preserve">Объем средств, передаваемых из бюджета </w:t>
      </w:r>
      <w:r>
        <w:rPr>
          <w:b/>
          <w:sz w:val="28"/>
          <w:szCs w:val="28"/>
          <w:lang w:val="ru-RU"/>
        </w:rPr>
        <w:t>Эссой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 xml:space="preserve">поселения бюджету Пряжинского муниципального района на финансирование расходов, связанных с передачей осуществления части полномочий органов местного самоуправления </w:t>
      </w:r>
      <w:r>
        <w:rPr>
          <w:b/>
          <w:sz w:val="28"/>
          <w:szCs w:val="28"/>
          <w:lang w:val="ru-RU"/>
        </w:rPr>
        <w:t>Эссой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поселения органам местного самоуправления Пряжинского муниципального района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0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лномо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мма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рамках реализации полномочия «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»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оставление проекта бюджета посел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сполнение бюджета поселения, осуществление контроля за его исполн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оставление отчета об исполнении бюджета по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>В рамках реализации полномочия «организация размещения муниципальных заказов на поставки товаров, оказания услуг для муниципальных нужд» принять на исполнение следующие функции: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нормативных правовых актов в сфере формирования и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у и утверждение методических рекомендаций и типовых форм документов в сфере формирования и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ование муниципальных заказчиков по вопросам формирования и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учения муниципальных служащих, специалистов, в обязанности которых входит проведение процедур размещения муниципального заказ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14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ание конкурсной (аукционной) документации предоставленной муниципальными заказчик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конкурсной документации, документации об аукционе заинтересованным лиц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ъяснение  положений конкурсной документации (документации об аукционе), размещение таких разъяснений на официальном сайте в сети Интернет для размещения информации о размещении заказ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 и регистрацию заявок на участие в конкурсе, аукционе, котировочных заявок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у соответствия участников размещения заказа обязательным требованиям, установленным федеральным законодательством о размещении заказов на поставки товаров, выполнение работ, оказание услуг для государственных и муниципальных нужд, при размещении заказа путем проведения торгов, запроса котировок цен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процедур размещения муниципального заказа на официальном сайте в сети Интернет для размещения информации о размещении заказов в порядке и в сроки, установленные федеральным законодательством о размещении заказов на поставки товаров, выполнение работ, оказание услуг для государственных и муниципальных нужд;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организационно-технического и документационного обеспечения работы единой комиссии по размещению муниципального заказ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хранение документации, о размещении муниципального за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,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52:00Z</dcterms:created>
  <dc:creator>user</dc:creator>
  <dc:description/>
  <cp:keywords/>
  <dc:language>en-US</dc:language>
  <cp:lastModifiedBy>user</cp:lastModifiedBy>
  <dcterms:modified xsi:type="dcterms:W3CDTF">2015-06-04T06:59:00Z</dcterms:modified>
  <cp:revision>5</cp:revision>
  <dc:subject/>
  <dc:title>Приложение № 6</dc:title>
</cp:coreProperties>
</file>