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05 мая 2015 г.                                                                                              № 1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7645,4 тыс. рублей, в том числе объем безвозмездных поступлений в сумме 10683,7 тыс. рублей, из них объем получаемых межбюджетных трансфертов в сумме   10633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19069,5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124,1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5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ежбюджетные трансферты на организацию сбора и вывоза бытовых отходов и мусора  +  7,2 тыс.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 7,2 тыс.руб.  иные межбюджетные трансферты бюджетам поселений на организацию сбора и вывоза бытовых отходов и мусо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 300 тыс.руб. прочее благоустройст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увеличился на 300 тыс.руб. и составил 1424,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29:00Z</dcterms:created>
  <dc:creator>Отдел муниципальных образований МФ РФ</dc:creator>
  <dc:description/>
  <cp:keywords/>
  <dc:language>en-US</dc:language>
  <cp:lastModifiedBy>0</cp:lastModifiedBy>
  <cp:lastPrinted>2015-05-07T09:47:00Z</cp:lastPrinted>
  <dcterms:modified xsi:type="dcterms:W3CDTF">2015-05-07T05:47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