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ИЗ ИСПОЛНЕНИЯ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БЮДЖЕТА ЭССОЙЛЬСКОГО  СЕЛЬСКОГО ПОСЕЛЕНИЯ ПО ДОХОДАМ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   2014 год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В течение 2014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</w:rPr>
        <w:t xml:space="preserve">14417,6 </w:t>
      </w:r>
      <w:r>
        <w:rPr>
          <w:sz w:val="26"/>
          <w:szCs w:val="26"/>
        </w:rPr>
        <w:t xml:space="preserve">т. рублей (в том числе, доходы от оказания платных услуг – </w:t>
      </w:r>
      <w:r>
        <w:rPr>
          <w:b/>
          <w:sz w:val="26"/>
          <w:szCs w:val="26"/>
        </w:rPr>
        <w:t xml:space="preserve">390,3 </w:t>
      </w:r>
      <w:r>
        <w:rPr>
          <w:sz w:val="26"/>
          <w:szCs w:val="26"/>
        </w:rPr>
        <w:t>т. рублей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лановые назначения по доходам исполнены следующим образом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25"/>
        <w:gridCol w:w="1926"/>
        <w:gridCol w:w="1894"/>
        <w:gridCol w:w="1894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к план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лану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75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17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1942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,6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-налогов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42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863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Безвозмездные посту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3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9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21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инамика поступления доходов в бюджет Эссойль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5"/>
        <w:gridCol w:w="1040"/>
        <w:gridCol w:w="1040"/>
        <w:gridCol w:w="1219"/>
        <w:gridCol w:w="919"/>
        <w:gridCol w:w="1176"/>
        <w:gridCol w:w="92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в бюджет посел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2 год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</w:t>
            </w:r>
            <w:r>
              <w:rPr>
                <w:lang w:val="en-US"/>
              </w:rPr>
              <w:t>1</w:t>
            </w:r>
            <w:r>
              <w:rPr/>
              <w:t>2 год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13 год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59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1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1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7258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3415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8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87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27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733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344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223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22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гов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1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16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8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64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0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85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9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7885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62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sz w:val="26"/>
          <w:szCs w:val="26"/>
        </w:rPr>
        <w:t>3766,5 т. руб</w:t>
      </w:r>
      <w:r>
        <w:rPr>
          <w:sz w:val="26"/>
          <w:szCs w:val="26"/>
        </w:rPr>
        <w:t xml:space="preserve">. Всего доходная часть при плане </w:t>
      </w:r>
      <w:r>
        <w:rPr>
          <w:b/>
          <w:sz w:val="26"/>
          <w:szCs w:val="26"/>
        </w:rPr>
        <w:t>19131,0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8209,7 т</w:t>
      </w:r>
      <w:r>
        <w:rPr>
          <w:b/>
          <w:bCs/>
          <w:sz w:val="26"/>
          <w:szCs w:val="26"/>
        </w:rPr>
        <w:t>. руб</w:t>
      </w:r>
      <w:r>
        <w:rPr>
          <w:sz w:val="26"/>
          <w:szCs w:val="26"/>
        </w:rPr>
        <w:t xml:space="preserve">., то есть, исполнена на </w:t>
      </w:r>
      <w:r>
        <w:rPr>
          <w:b/>
          <w:sz w:val="26"/>
          <w:szCs w:val="26"/>
        </w:rPr>
        <w:t>95,2</w:t>
      </w:r>
      <w:r>
        <w:rPr>
          <w:sz w:val="26"/>
          <w:szCs w:val="26"/>
        </w:rPr>
        <w:t xml:space="preserve">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ируя динамику поступления доходов, следует отметить увеличение доходной части бюджета поселения в части налоговых и неналоговых доходов. Увеличение  налоговых доходов связано с ростом поступлений сумм земельного налога (+ 3050,6 т. руб.), налога на доходы физических лиц (+ 145,6 т. руб.), государственной пошлины за совершение нотариальных действий (+ 10,7 т. руб.). Увеличение  неналоговых доходов связано с ростом объема продаж земельных участков, расположенных на территории поселения (+ 497 т. руб.).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Исполнены плановые назначения по поступлению межбюджетных трансфертов в бюджет поселения из бюджета  Республики Карел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межбюджетных трансфертов на образование дорожного фонда поселения (из бюджета района) плановые назначения  не исполнены в объеме 2863422 руб. в связи с недостаточностью собственных средств бюджета и не исполнением плана поступлений доходов от акцизов на ГСМ в бюджет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нализ в разрезе доходных источников показал, что планы по поступлению выполнены по всем налогам и сборам.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оходы от реализации земельных участков – 4326,3 т. руб. (уд. вес. в доходах – 30,0 %)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– 2981,1 т. руб. (уд. вес в доходах – 20,7 %),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емельный налог – 4525,7 т. руб. (уд. вес в доходах – 31,4 %)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оходы от сдачи в аренду земельных участков – 1671,5 т. руб. (уд. вес в доходах – 11,6 %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Структура доходов  бюджета Эссойльского сельского поселения в разрезе источник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>(т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046"/>
        <w:gridCol w:w="1080"/>
        <w:gridCol w:w="992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уровню 2012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уровню 201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3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8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9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45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75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25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376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6 раз больш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3050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8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Перерасчеты по отмененным налогам,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Арендная плата за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33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Доходы от реализац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2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309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97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7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Доходы от реализаци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7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4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9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66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64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07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Прочие доходы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9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9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0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 Арендная плата з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585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2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+ 7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+ 36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4,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360" w:hanging="0"/>
        <w:rPr>
          <w:sz w:val="26"/>
          <w:szCs w:val="26"/>
        </w:rPr>
      </w:pPr>
      <w:r>
        <w:rPr>
          <w:sz w:val="26"/>
          <w:szCs w:val="26"/>
        </w:rPr>
        <w:t>СОСТОЯНИЕ ЗАДОЛЖЕННОСТИ БЮДЖЕТУ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едоимка  по налоговым платежам в бюджет Эссойльского сельского поселения по состоянию на 1 января 2015 года составила </w:t>
      </w:r>
      <w:r>
        <w:rPr>
          <w:b/>
          <w:sz w:val="26"/>
          <w:szCs w:val="26"/>
        </w:rPr>
        <w:t>874</w:t>
      </w:r>
      <w:r>
        <w:rPr>
          <w:sz w:val="26"/>
          <w:szCs w:val="26"/>
        </w:rPr>
        <w:t xml:space="preserve">  тыс. руб., из нее: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налогу на доходы физических лиц – 99 т. руб.;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налогу на имущество физических лиц – 114 т. руб.;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недоимка по единому сельскохозяйственному налогу – 0 т. руб.;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земельному налогу – 648 тыс. руб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>- недоимка по отменным налогам и сборам – 13 тыс. руб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По сравнению с началом 2014 года сумма недоимки по налоговым платежам увеличилась на  65 т. руб.</w:t>
      </w:r>
    </w:p>
    <w:p>
      <w:pPr>
        <w:pStyle w:val="TextBodyIndent"/>
        <w:ind w:left="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lef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left="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Руководитель Финансового органа                                                                    Г.В.Корнилова</w:t>
      </w:r>
    </w:p>
    <w:sectPr>
      <w:footerReference w:type="default" r:id="rId3"/>
      <w:type w:val="nextPage"/>
      <w:pgSz w:w="11906" w:h="16838"/>
      <w:pgMar w:left="1134" w:right="851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i/>
      <w:iCs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left="97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03:00Z</dcterms:created>
  <dc:creator>User</dc:creator>
  <dc:description/>
  <cp:keywords/>
  <dc:language>en-US</dc:language>
  <cp:lastModifiedBy>user</cp:lastModifiedBy>
  <cp:lastPrinted>2014-01-28T14:14:00Z</cp:lastPrinted>
  <dcterms:modified xsi:type="dcterms:W3CDTF">2015-01-29T06:47:00Z</dcterms:modified>
  <cp:revision>20</cp:revision>
  <dc:subject/>
  <dc:title>ЭКОНОМИЧЕСКИЙ АНАЛИЗ ИСПОЛНЕНИЯ  ДОХОДНОЙ</dc:title>
</cp:coreProperties>
</file>