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5 февраля  2015 г.                                                                                              № 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23 декабря 2014 года № 39 «О бюджете Эссойльского сельского поселения на 2015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V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V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23 декабря 2014 года № 39 «О бюджете Эссойльского сельского поселения на 2015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Внести в решение Х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от 23 декабря 2014 года № 39 «О бюджете Эссойльского сельского поселения на 2015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</w:t>
      </w:r>
      <w:r>
        <w:rPr>
          <w:b/>
          <w:i/>
          <w:sz w:val="28"/>
          <w:szCs w:val="28"/>
          <w:lang w:val="ru-RU"/>
        </w:rPr>
        <w:t xml:space="preserve">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бюджета Эссойльского сельского поселения на 2015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12495,7 тыс. рублей, в том числе объем безвозмездных поступлений в сумме 5534 тыс. рублей, из них объем получаемых межбюджетных трансфертов в сумме   5484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 13510,7 тыс. руб.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Эссойльского сельского поселения в сумме 1015 тыс.руб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iCs/>
          <w:sz w:val="28"/>
          <w:szCs w:val="28"/>
          <w:lang w:val="ru-RU"/>
        </w:rPr>
        <w:t>Приложение № 4 «Ведомственная структура расходов бюджета Эссойльского сельского поселения на 2015 год» изложить в новой редакции (прилагается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5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 на 2015 год» изложить в новой редакции 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4.Утвердить источники дефицита бюджета Эссойльского сельского поселения на 2015 год.  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5. Настоящее решение вступает в силу с момента подписания.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ежбюджетные трансферты +3179 т. руб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асход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0104 + 50 тыс.руб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здел 0503 - 50 тыс.руб. прочее благоустройств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501 +3179 тыс.руб. аварийный ЖФ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43:00Z</dcterms:created>
  <dc:creator>Отдел муниципальных образований МФ РФ</dc:creator>
  <dc:description/>
  <cp:keywords/>
  <dc:language>en-US</dc:language>
  <cp:lastModifiedBy>user</cp:lastModifiedBy>
  <cp:lastPrinted>2015-02-10T09:29:00Z</cp:lastPrinted>
  <dcterms:modified xsi:type="dcterms:W3CDTF">2015-02-10T05:30:00Z</dcterms:modified>
  <cp:revision>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