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582930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арел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 Эссойльского сельского  поселения    </w:t>
      </w:r>
    </w:p>
    <w:p>
      <w:pPr>
        <w:pStyle w:val="Normal"/>
        <w:ind w:hanging="54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XXVI</w:t>
      </w:r>
      <w:r>
        <w:rPr>
          <w:sz w:val="28"/>
          <w:szCs w:val="28"/>
          <w:lang w:val="ru-RU"/>
        </w:rPr>
        <w:t xml:space="preserve"> сессия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ind w:hanging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т  28  октября 2015 г.                                                                                              № 32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п. Эссойл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44450</wp:posOffset>
                </wp:positionV>
                <wp:extent cx="6743700" cy="706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70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О внесении изменений и дополнений в решение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ессии Совета Эссойльского сельского поселени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озыва от 23 декабря 2014 года № 39 «О бюджете Эссойльского сельского поселения на 2015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5.6pt;mso-wrap-distance-left:9.05pt;mso-wrap-distance-right:9.05pt;mso-wrap-distance-top:0pt;mso-wrap-distance-bottom:0pt;margin-top:3.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О внесении изменений и дополнений в решение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XVI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ессии Совета Эссойльского сельского поселения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III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озыва от 23 декабря 2014 года № 39 «О бюджете Эссойльского сельского поселения на 2015 год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Эссойльского сельского поселения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: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Внести в решение Х</w:t>
      </w:r>
      <w:r>
        <w:rPr>
          <w:sz w:val="28"/>
          <w:szCs w:val="28"/>
        </w:rPr>
        <w:t>VI</w:t>
      </w:r>
      <w:r>
        <w:rPr>
          <w:sz w:val="28"/>
          <w:szCs w:val="28"/>
          <w:lang w:val="ru-RU"/>
        </w:rPr>
        <w:t xml:space="preserve"> сессии Совета Эссойльского сельского поселения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 от 23 декабря 2014 года № 39 «О бюджете Эссойльского сельского поселения на 2015 год» следующие изменения и дополнени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татью 1 изложить в новой редакции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Статья 1. </w:t>
      </w:r>
      <w:r>
        <w:rPr>
          <w:b/>
          <w:i/>
          <w:sz w:val="28"/>
          <w:szCs w:val="28"/>
          <w:lang w:val="ru-RU"/>
        </w:rPr>
        <w:t xml:space="preserve">Основные характеристики бюджета Эссойльского сельского поселения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. Утвердить основные характеристики бюджета Эссойльского сельского поселения на 2015 год:</w:t>
      </w:r>
    </w:p>
    <w:p>
      <w:pPr>
        <w:pStyle w:val="Normal"/>
        <w:spacing w:lineRule="auto" w:line="312"/>
        <w:ind w:firstLine="900"/>
        <w:jc w:val="both"/>
        <w:rPr/>
      </w:pPr>
      <w:r>
        <w:rPr>
          <w:sz w:val="28"/>
          <w:szCs w:val="28"/>
          <w:lang w:val="ru-RU"/>
        </w:rPr>
        <w:t>1) прогнозируемый общий объем доходов бюджета Эссойльского сельского поселения в сумме 23669,2 тыс. рублей, в том числе объем безвозмездных поступлений в сумме 13203,3 тыс. рублей, из них объем получаемых межбюджетных трансфертов в сумме   13033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) общий объем расходов бюджета Эссойльского сельского поселения в сумме  25093,3 тыс. руб.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бюджета Эссойльского сельского поселения в сумме 1424,1 тыс.руб.</w:t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iCs/>
          <w:sz w:val="28"/>
          <w:szCs w:val="28"/>
          <w:lang w:val="ru-RU"/>
        </w:rPr>
        <w:t>Приложение № 4 «Ведомственная структура расходов бюджета Эссойльского сельского поселения на 2015 год» изложить в новой редакции (прилагается)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иложение №5 «Р</w:t>
      </w:r>
      <w:r>
        <w:rPr>
          <w:sz w:val="28"/>
          <w:lang w:val="ru-RU"/>
        </w:rPr>
        <w:t>аспределение бюджетных ассигнований по разделам, подразделам, целевым статьям и видам расходов классификации расходов бюджетов</w:t>
      </w:r>
      <w:r>
        <w:rPr>
          <w:sz w:val="28"/>
          <w:szCs w:val="28"/>
          <w:lang w:val="ru-RU"/>
        </w:rPr>
        <w:t xml:space="preserve">  на 2015 год» изложить в новой редакции  (прилагается).</w:t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4.Утвердить источники дефицита бюджета Эссойльского сельского поселения на 2015 год.  </w:t>
      </w:r>
    </w:p>
    <w:p>
      <w:pPr>
        <w:pStyle w:val="Normal"/>
        <w:ind w:firstLine="900"/>
        <w:jc w:val="both"/>
        <w:rPr/>
      </w:pPr>
      <w:r>
        <w:rPr>
          <w:iCs/>
          <w:sz w:val="28"/>
          <w:szCs w:val="28"/>
          <w:lang w:val="ru-RU"/>
        </w:rPr>
        <w:t>5. Настоящее решение вступает в силу с момента подписания.</w:t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Заместитель Председателя Совета</w:t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Эссойльского сельского поселения                                            С.Н.Всеволодова</w:t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Глава Эссойльск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А.И.Ореханов</w:t>
      </w:r>
    </w:p>
    <w:p>
      <w:pPr>
        <w:pStyle w:val="Normal"/>
        <w:rPr>
          <w:lang w:val="ru-RU"/>
        </w:rPr>
      </w:pPr>
      <w:r>
        <w:rPr>
          <w:lang w:val="ru-RU"/>
        </w:rPr>
        <w:t>Разослать: дело-1, бухгалтерия-1, ФО-1, ОФК-1, для обнародования-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ходы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ходы от оказания платных услуг + 40 т. руб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ru-RU"/>
        </w:rPr>
        <w:t>Межбюджетные трансферты на проведение мероприятий по переселению из аварийного жилищного фонда – 21,3 т. руб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сидии на исполнение Указов Президента Российской Федерации в части обеспечения доплат к заработной плате работников культуры +19,6 т.руб.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бюджетные трансферты на исполнение полномочий по вывозу мусора + 52,0 т. 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Расходы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Раздел 0113   -35,1 тыс.руб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Раздел 0501</w:t>
      </w:r>
      <w:r>
        <w:rPr>
          <w:sz w:val="28"/>
          <w:szCs w:val="28"/>
          <w:lang w:val="ru-RU"/>
        </w:rPr>
        <w:t xml:space="preserve"> – 21,3 тыс.руб. АЖФ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0503</w:t>
      </w:r>
      <w:r>
        <w:rPr>
          <w:sz w:val="28"/>
          <w:szCs w:val="28"/>
          <w:lang w:val="ru-RU"/>
        </w:rPr>
        <w:t xml:space="preserve"> + 52 тыс.руб. прочее благоустройство (на организацию сбора и вывоза бытовых отходов и мусора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дел 0503 -2  тыс.руб. содержание мест захорон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0503 +36 тыс.руб. уличное освещ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0707 – 1 тыс.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0801</w:t>
      </w:r>
      <w:r>
        <w:rPr>
          <w:sz w:val="28"/>
          <w:szCs w:val="28"/>
          <w:lang w:val="ru-RU"/>
        </w:rPr>
        <w:t xml:space="preserve"> +19,6  тыс.руб. ЦС на зарплат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0801</w:t>
      </w:r>
      <w:r>
        <w:rPr>
          <w:sz w:val="28"/>
          <w:szCs w:val="28"/>
          <w:lang w:val="ru-RU"/>
        </w:rPr>
        <w:t xml:space="preserve"> + 40,0 тыс.руб. прочие расходы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Раздел 1105 + 2,1 тыс.руб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ТОГО  90,3 тыс.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не изменился и составил 1424,1 тыс.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9:37:00Z</dcterms:created>
  <dc:creator>Отдел муниципальных образований МФ РФ</dc:creator>
  <dc:description/>
  <cp:keywords/>
  <dc:language>en-US</dc:language>
  <cp:lastModifiedBy>sm</cp:lastModifiedBy>
  <cp:lastPrinted>2015-03-24T10:12:00Z</cp:lastPrinted>
  <dcterms:modified xsi:type="dcterms:W3CDTF">2015-11-02T07:35:00Z</dcterms:modified>
  <cp:revision>12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