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10"/>
        <w:gridCol w:w="1842"/>
        <w:gridCol w:w="3744"/>
      </w:tblGrid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2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         сессии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созы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т «      »                      2013 года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бюджете Эссойльского сельского  поселения на 201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»</w:t>
            </w:r>
          </w:p>
        </w:tc>
      </w:tr>
      <w:tr>
        <w:trPr>
          <w:trHeight w:val="338" w:hRule="atLeast"/>
          <w:cantSplit w:val="true"/>
        </w:trPr>
        <w:tc>
          <w:tcPr>
            <w:tcW w:w="9981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и коды главных администраторов доходов бюджета 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сойльского сельского поселения, закрепляемые за ними виды (подвиды) доходов бюджета Эссойльского сельского поселения на 2014 год </w:t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Пряжинского национального 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1 05013 10 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6013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ый орган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 и 228 Налогового кодекса Российской Федерации*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*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08 07175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выдачу органом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*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7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26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3200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2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совершенствование организации питания учащихся в образовательных учреждениях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077 10 0000 151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9 10 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поселений на проведение капитального ремонта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 бюджетам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4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в 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в связи с необходимостью развития малоэтаж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7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0000 00 0000 00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й сумм, израсходованных незаконно или не по целевому назначению, а так же доходов, полученных от их использования (в части бюджетов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субвенции бюджетам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Пользователь</dc:creator>
  <dc:description/>
  <cp:keywords/>
  <dc:language>en-US</dc:language>
  <cp:lastModifiedBy>user</cp:lastModifiedBy>
  <cp:lastPrinted>2009-11-17T15:48:00Z</cp:lastPrinted>
  <dcterms:modified xsi:type="dcterms:W3CDTF">2013-11-28T08:20:00Z</dcterms:modified>
  <cp:revision>34</cp:revision>
  <dc:subject/>
  <dc:title>Перечень администраторов доходов, зачисляемых в федеральный бюджет</dc:title>
</cp:coreProperties>
</file>