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3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30 октября 2013 г.                    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X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0 декабря 2012 года № 2 «О бюджете Эссойльского сельского поселения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X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0 декабря 2012 года № 2 «О бюджете Эссойльского сельского поселения на 2013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XXX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0 декабря 2012 года № 2 «О бюджете Эссойльского сельского поселения на 2013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3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4855,7 тыс. рублей, в том числе объем безвозмездных поступлений в сумме 4715,7 тыс. рублей, из них объем получаемых межбюджетных трансфертов в сумме 4665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4855,7 тыс.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3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3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 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вета</w:t>
      </w:r>
    </w:p>
    <w:p>
      <w:pPr>
        <w:pStyle w:val="Normal"/>
        <w:pBdr>
          <w:bottom w:val="single" w:sz="12" w:space="1" w:color="000000"/>
        </w:pBdr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Эссойльского сельского поселения                                                   М.И.Полевая</w:t>
      </w:r>
    </w:p>
    <w:p>
      <w:pPr>
        <w:pStyle w:val="Normal"/>
        <w:pBdr>
          <w:bottom w:val="single" w:sz="12" w:space="1" w:color="000000"/>
        </w:pBdr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оказания платных услуг + 20 тыс.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реализации земельных участков + 350 тыс. руб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102 (глава)+ 97 тыс. руб. зарпла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104 (администрация) +41 тыс.руб. зарпл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804 (бухгалтерия) + 157 тыс.руб. зарплата и прочие расходы</w:t>
      </w:r>
    </w:p>
    <w:p>
      <w:pPr>
        <w:pStyle w:val="Normal"/>
        <w:rPr/>
      </w:pPr>
      <w:r>
        <w:rPr>
          <w:sz w:val="28"/>
          <w:szCs w:val="28"/>
          <w:lang w:val="ru-RU"/>
        </w:rPr>
        <w:t>Раздел 0801 (КДО ЭСП) +55 тыс.руб. прочие расходы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аздел 0113 (другие общегосударственные вопросы) +20 тыс.руб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 +370 тыс.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01:00Z</dcterms:created>
  <dc:creator>Отдел муниципальных образований МФ РФ</dc:creator>
  <dc:description/>
  <cp:keywords/>
  <dc:language>en-US</dc:language>
  <cp:lastModifiedBy>0</cp:lastModifiedBy>
  <cp:lastPrinted>2013-11-01T12:20:00Z</cp:lastPrinted>
  <dcterms:modified xsi:type="dcterms:W3CDTF">2013-11-01T08:20:00Z</dcterms:modified>
  <cp:revision>1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