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0" w:leader="none"/>
          <w:tab w:val="left" w:pos="1451" w:leader="none"/>
          <w:tab w:val="left" w:pos="3436" w:leader="none"/>
        </w:tabs>
        <w:ind w:right="601" w:hanging="0"/>
        <w:jc w:val="center"/>
        <w:rPr>
          <w:b/>
          <w:b/>
        </w:rPr>
      </w:pPr>
      <w:r>
        <w:rPr>
          <w:b/>
        </w:rPr>
        <w:object w:dxaOrig="2115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62.35pt" filled="f" o:ole="">
            <v:imagedata r:id="rId3" o:title=""/>
          </v:shape>
          <o:OLEObject Type="Embed" ProgID="" ShapeID="ole_rId2" DrawAspect="Content" ObjectID="_1353110686" r:id="rId2"/>
        </w:objec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ЭССОЙЛЬ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ЕССИЯ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№3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октября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  <w:t>Об утверждении отчета об исполнении бюджета Эссойльского сельского поселения за 9 месяцев 2013 года</w:t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rPr/>
      </w:pPr>
      <w:r>
        <w:rPr>
          <w:sz w:val="26"/>
          <w:szCs w:val="26"/>
          <w:lang w:val="ru-RU"/>
        </w:rPr>
        <w:t xml:space="preserve">В течение девяти месяцев 2013 года в бюджет Эссойльского сельского поселения поступило  налоговых и неналоговых собственных доходов –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8498,7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т. рублей (в том числе, доходы от оказания платных услуг –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316,5 тыс. рублей).</w:t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ежбюджетных трансфертов в бюджет Эссойльского сельского поселения поступило в сумме 2634,0 тыс. руб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ru-RU"/>
        </w:rPr>
        <w:t xml:space="preserve">Всего доходная часть при годовом плане </w:t>
      </w:r>
      <w:r>
        <w:rPr>
          <w:lang w:val="ru-RU"/>
        </w:rPr>
        <w:t>14485,7</w:t>
      </w:r>
      <w:r>
        <w:rPr>
          <w:b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тыс. руб.</w:t>
      </w:r>
      <w:r>
        <w:rPr>
          <w:sz w:val="26"/>
          <w:szCs w:val="26"/>
          <w:lang w:val="ru-RU"/>
        </w:rPr>
        <w:t xml:space="preserve"> составила 11157,0 </w:t>
      </w:r>
      <w:r>
        <w:rPr>
          <w:bCs/>
          <w:sz w:val="26"/>
          <w:szCs w:val="26"/>
          <w:lang w:val="ru-RU"/>
        </w:rPr>
        <w:t>тыс. руб</w:t>
      </w:r>
      <w:r>
        <w:rPr>
          <w:sz w:val="26"/>
          <w:szCs w:val="26"/>
          <w:lang w:val="ru-RU"/>
        </w:rPr>
        <w:t>., то есть, исполнена на 77,0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%.</w:t>
      </w:r>
    </w:p>
    <w:p>
      <w:pPr>
        <w:pStyle w:val="Normal"/>
        <w:ind w:firstLine="9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ибольший удельный вес в собственных доходах  бюджета  поселения занимают следующие источники: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ru-RU"/>
        </w:rPr>
        <w:t>Доходы от реализации земельных участков – 3438,0 тыс. руб. (уд. вес. в доходах – 40,5  %).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ru-RU"/>
        </w:rPr>
        <w:t>Налог на доходы физических лиц – 2029,1 тыс. руб. (уд. вес в доходах – 23,9 %),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ru-RU"/>
        </w:rPr>
        <w:t>Земельный налог – 1203,6 тыс. руб. (уд. вес в доходах – 14,2 %);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ru-RU"/>
        </w:rPr>
        <w:t>Доходы от сдачи в аренду земельных участков – 1064,9 тыс. руб. (уд. вес в доходах –  12,5 %)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Бюджет Эссойльского сельского поселения на 2013 год с учетом изменений и дополнений утвержден по расходам в сумме 14485,7 тыс.руб. Исполнение расходной части бюджета поселения за 9 месяцев 2013 года. составило 9243 тыс.руб., что составляет 63,8 % от годовых назначений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лан по разделу 01 «Общегосударственные вопросы» утвержден на год в сумме 3453,7 тыс.руб.  Кассовые расходы составили 2416,3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План по разделу 02 «Национальная оборона» утвержден в сумме 328 тыс. руб., кассовые расходы составили -   214,4 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План по разделу 05 «Жилищно-коммунальное хозяйство» запланированная сумма на год составляет 3321,4 т.р., кассовые расходы –  1863,1 тыс. руб., основные расходы – на уличное освещение 223,9 тыс. руб., на содержание дорог – 601,9 тыс.  руб., на прочие мероприятия по благоустройству – 987,4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07 «Образование» запланировано расходы по молодежной политике в размере 20 тыс.руб, на год  Расходы не производились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По разделу 08 «Культура» запланировано на год 7077,6 тыс. руб. на содержание учреждений культуры поселения. </w:t>
      </w:r>
      <w:r>
        <w:rPr/>
        <w:t>Расходы произведены в сумме 4624,8 тыс. руб</w:t>
      </w:r>
      <w:r>
        <w:rPr>
          <w:lang w:val="ru-RU"/>
        </w:rPr>
        <w:t>.</w:t>
      </w:r>
    </w:p>
    <w:p>
      <w:pPr>
        <w:pStyle w:val="Normal"/>
        <w:ind w:firstLine="900"/>
        <w:jc w:val="both"/>
        <w:rPr/>
      </w:pPr>
      <w:r>
        <w:rPr>
          <w:lang w:val="ru-RU"/>
        </w:rPr>
        <w:t xml:space="preserve">По разделу 10 «Социальная политика» запланированы расходы в сумме – 10 т.р.,  расходы составили 3,3 т.р.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/>
      </w:pPr>
      <w:r>
        <w:rPr>
          <w:lang w:val="ru-RU"/>
        </w:rPr>
        <w:t xml:space="preserve">По разделу 11 «Физическая культура и спорт» запланировано на год 80 тыс. руб., расходы произведены в сумме 62,6  тыс. руб.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14 «Межбюджетные трансферты» запланированы средства бюджета поселения, подлежащие передаче на уровень района на исполнение переданных по Соглашению полномочий. Сумма на год составляет  195 тыс. руб. Передано средств в сумме 58,5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На 01.10.2012 г.кредиторская задолженность сложилась в сумме 639,2 т.р., в т.ч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- заработная плата и начисления на оплату труда -575,2 тыс.руб.,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- транспортные услуги – 16,1 тыс.руб.,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- услуги по содержанию имущества – 5,1 тыс.руб.,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- прочие услуги – 34,6 тыс.руб.,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- прочие расходы – 0,5 тыс.руб.,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- увеличение стоимости материальных запасов – 7,7 тыс.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6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Совет </w:t>
      </w:r>
      <w:r>
        <w:rPr>
          <w:b/>
          <w:sz w:val="26"/>
          <w:szCs w:val="26"/>
          <w:lang w:val="ru-RU"/>
        </w:rPr>
        <w:t>Эссойльского сельского</w:t>
      </w:r>
      <w:r>
        <w:rPr>
          <w:sz w:val="26"/>
          <w:szCs w:val="26"/>
          <w:lang w:val="ru-RU"/>
        </w:rPr>
        <w:t xml:space="preserve"> </w:t>
      </w:r>
      <w:r>
        <w:rPr>
          <w:b/>
          <w:lang w:val="ru-RU"/>
        </w:rPr>
        <w:t>посел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ИЛ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твердить отчет об исполнении бюджета </w:t>
      </w:r>
      <w:r>
        <w:rPr>
          <w:sz w:val="26"/>
          <w:szCs w:val="26"/>
          <w:lang w:val="ru-RU"/>
        </w:rPr>
        <w:t xml:space="preserve">Эссойльского сельского </w:t>
      </w:r>
      <w:r>
        <w:rPr>
          <w:lang w:val="ru-RU"/>
        </w:rPr>
        <w:t>поселения за 9 месяцев 2013 год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едседатель совета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Эссойльского сельского поселения                                                 М.И.Полевая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lang w:val="ru-RU"/>
        </w:rPr>
      </w:pPr>
      <w:r>
        <w:rPr>
          <w:sz w:val="26"/>
          <w:szCs w:val="26"/>
          <w:lang w:val="ru-RU"/>
        </w:rPr>
        <w:t xml:space="preserve">Эссойльского сельского </w:t>
      </w:r>
      <w:r>
        <w:rPr>
          <w:lang w:val="ru-RU"/>
        </w:rPr>
        <w:t>поселения                                              А.И. Ореханов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Разослать: дело- 1, Совет- 1, поселение- 1, ФО- 1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17:00Z</dcterms:created>
  <dc:creator>Отдел муниципальных образований МФ РФ</dc:creator>
  <dc:description/>
  <cp:keywords/>
  <dc:language>en-US</dc:language>
  <cp:lastModifiedBy>0</cp:lastModifiedBy>
  <cp:lastPrinted>2013-11-01T12:04:00Z</cp:lastPrinted>
  <dcterms:modified xsi:type="dcterms:W3CDTF">2013-11-01T08:15:00Z</dcterms:modified>
  <cp:revision>5</cp:revision>
  <dc:subject>Нормативно-правовые акты МО</dc:subject>
  <dc:title>ВОЛОГОДСКАЯ ГОРОДСКАЯ ДУМА</dc:title>
</cp:coreProperties>
</file>