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НАЛИЗ ИСПОЛНЕНИЯ 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 xml:space="preserve">БЮДЖЕТА ЭССОЙЛЬСКОГО  СЕЛЬСКОГО ПОСЕЛЕНИЯ ПО ДОХОДАМ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  девять месяцев 2013 года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В течение девяти месяцев 2013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</w:rPr>
        <w:t xml:space="preserve"> 8498,7 </w:t>
      </w:r>
      <w:r>
        <w:rPr>
          <w:sz w:val="26"/>
          <w:szCs w:val="26"/>
        </w:rPr>
        <w:t xml:space="preserve">т. рублей (в том числе, доходы от оказания платных услуг – </w:t>
      </w:r>
      <w:r>
        <w:rPr>
          <w:b/>
          <w:sz w:val="26"/>
          <w:szCs w:val="26"/>
        </w:rPr>
        <w:t xml:space="preserve"> 316,5</w:t>
      </w:r>
      <w:r>
        <w:rPr>
          <w:sz w:val="26"/>
          <w:szCs w:val="26"/>
        </w:rPr>
        <w:t xml:space="preserve"> т. рублей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лановые назначения по доходам исполнены следующим образом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925"/>
        <w:gridCol w:w="1926"/>
        <w:gridCol w:w="1894"/>
        <w:gridCol w:w="1894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к план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лану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7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98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1271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-налогов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,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17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, в том числ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0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77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53,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3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5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4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031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5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85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7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328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инамика поступления доходов в бюджет Эссойль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5"/>
        <w:gridCol w:w="1040"/>
        <w:gridCol w:w="1040"/>
        <w:gridCol w:w="1219"/>
        <w:gridCol w:w="919"/>
        <w:gridCol w:w="1176"/>
        <w:gridCol w:w="92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в бюджет посел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2011 года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2012 год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47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61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98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325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283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ственн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62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9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82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311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288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4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27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3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логов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9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44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132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47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4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16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985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6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02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80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жбюджетных трансфертов в бюджет Эссойльского сельского поселения поступило в сумме </w:t>
      </w:r>
      <w:r>
        <w:rPr>
          <w:b/>
          <w:sz w:val="26"/>
          <w:szCs w:val="26"/>
        </w:rPr>
        <w:t>2634,0 т. руб</w:t>
      </w:r>
      <w:r>
        <w:rPr>
          <w:sz w:val="26"/>
          <w:szCs w:val="26"/>
        </w:rPr>
        <w:t xml:space="preserve">. Всего доходная часть при годовом плане </w:t>
      </w:r>
      <w:r>
        <w:rPr>
          <w:b/>
          <w:sz w:val="26"/>
          <w:szCs w:val="26"/>
        </w:rPr>
        <w:t xml:space="preserve">14485,7 </w:t>
      </w:r>
      <w:r>
        <w:rPr>
          <w:b/>
          <w:bCs/>
          <w:sz w:val="26"/>
          <w:szCs w:val="26"/>
        </w:rPr>
        <w:t>тыс. руб.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 xml:space="preserve">11157,0 </w:t>
      </w:r>
      <w:r>
        <w:rPr>
          <w:b/>
          <w:bCs/>
          <w:sz w:val="26"/>
          <w:szCs w:val="26"/>
        </w:rPr>
        <w:t>т. руб</w:t>
      </w:r>
      <w:r>
        <w:rPr>
          <w:sz w:val="26"/>
          <w:szCs w:val="26"/>
        </w:rPr>
        <w:t xml:space="preserve">., то есть, исполнена на </w:t>
      </w:r>
      <w:r>
        <w:rPr>
          <w:b/>
          <w:sz w:val="26"/>
          <w:szCs w:val="26"/>
        </w:rPr>
        <w:t xml:space="preserve">77,0 </w:t>
      </w:r>
      <w:r>
        <w:rPr>
          <w:sz w:val="26"/>
          <w:szCs w:val="26"/>
        </w:rPr>
        <w:t>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изируя динамику поступления доходов, следует отметить увеличение доходной части бюджета поселения в части налоговых и неналоговых доходов. Увеличение  налоговых доходов связано с ростом поступлений налога на доходы физических лиц, земельного налога, налога на имущество физических лиц. Увеличение поступления неналоговых доходов связано с ростом объемов продаж земельных участков, ростом поступлений доходов от сдачи в аренду земельных участков, расположенных на территории поселения.</w:t>
      </w:r>
    </w:p>
    <w:p>
      <w:pPr>
        <w:pStyle w:val="Normal"/>
        <w:jc w:val="both"/>
        <w:rPr/>
      </w:pPr>
      <w:r>
        <w:rPr/>
        <w:tab/>
        <w:t>И</w:t>
      </w:r>
      <w:r>
        <w:rPr>
          <w:sz w:val="26"/>
          <w:szCs w:val="26"/>
        </w:rPr>
        <w:t>сполнены плановые назначения по поступлению межбюджетных трансфертов в бюджет поселения из бюджета  Пряжинского национального муниципального района.  Анализ в разрезе доходных источников показал, что планы по поступлению выполнены по следующим налогам и сборам:</w:t>
      </w:r>
    </w:p>
    <w:p>
      <w:pPr>
        <w:pStyle w:val="Normal"/>
        <w:jc w:val="right"/>
        <w:rPr/>
      </w:pPr>
      <w:r>
        <w:rPr/>
        <w:t>руб., коп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843"/>
        <w:gridCol w:w="1560"/>
        <w:gridCol w:w="1416"/>
      </w:tblGrid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 </w:t>
            </w:r>
          </w:p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к пла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69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9085,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88,3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30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304,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13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11,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81,0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43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569,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5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использования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58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548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60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268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7976,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292,4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Не поступили  в полном объеме  следующие  доходы:</w:t>
      </w:r>
    </w:p>
    <w:p>
      <w:pPr>
        <w:pStyle w:val="Normal"/>
        <w:jc w:val="right"/>
        <w:rPr/>
      </w:pPr>
      <w:r>
        <w:rPr/>
        <w:t>руб., коп.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1470"/>
        <w:gridCol w:w="1365"/>
      </w:tblGrid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 </w:t>
            </w:r>
          </w:p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 план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аренды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517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4855,3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аренды имущества, находящегося в оперативном управл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86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376,8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92,1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материальных запа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6,3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,6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Доходы от реализации земельных участков – 3438,0 т. руб. (уд. вес. в доходах – 40,5  %)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– 2029,1 т. руб. (уд. вес в доходах – 23,9 %),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емельный налог – 1203,6 т. руб. (уд. вес в доходах – 14,2 %)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оходы от сдачи в аренду земельных участков – 1064,9 т. руб. (уд. вес в доходах –  12,5 %).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Структура доходов  бюджета Эссойльского сельского поселения в разрезе источник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sz w:val="26"/>
          <w:szCs w:val="26"/>
        </w:rPr>
        <w:t>(т.руб.)</w:t>
      </w:r>
    </w:p>
    <w:tbl>
      <w:tblPr>
        <w:tblW w:w="10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41"/>
        <w:gridCol w:w="1224"/>
        <w:gridCol w:w="1224"/>
        <w:gridCol w:w="1348"/>
        <w:gridCol w:w="941"/>
        <w:gridCol w:w="1216"/>
        <w:gridCol w:w="77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 г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.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 уровню 2011 г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 уровню 20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.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,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,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Налог на доходы физических ли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8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2029,1                    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601,6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,1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80,4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7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18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Налог на имущество физических ли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3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47,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3,8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7,5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4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Земельный нало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3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3,6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79,9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,3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78,4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79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Единый сельскохозяйственный нало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3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99,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46 раз больш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4,8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1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Перерасчеты по отмененным налогам, сбора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,3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0,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Арендная плата за зем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3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4,9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312,9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1,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71,6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54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Доходы от реализации земельных участ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9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38,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688,7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6,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243,8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7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81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Доходы от оказания платных усл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3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6,5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32,2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7,1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4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Безвозмездные поступ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55,3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1,7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2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Межбюджетные трансфе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01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8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34,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167,4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3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985,7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9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,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1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Прочие неналоговые дохо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,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,8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Государственная пошли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0,7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,5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Арендная плата за имуще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9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5,4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62,9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,1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4,2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4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 Доходы от реализации материальных запа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5,9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,2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 Прочие доходы от использования имуще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9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49,9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49,9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12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356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15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+ 2029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+ 3800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51,7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360" w:hanging="0"/>
        <w:rPr>
          <w:sz w:val="26"/>
          <w:szCs w:val="26"/>
        </w:rPr>
      </w:pPr>
      <w:r>
        <w:rPr>
          <w:sz w:val="26"/>
          <w:szCs w:val="26"/>
        </w:rPr>
        <w:t>СОСТОЯНИЕ ЗАДОЛЖЕННОСТИ БЮДЖЕТУ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доимка  по налоговым платежам в бюджет Эссойльского сельского поселения по состоянию на 1 октября 2013 года составила 633  тыс. руб., из нее: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 недоимка по налогу на доходы физических лиц –  74 т. руб.;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 недоимка по налогу на имущество физических лиц – 39  т. руб.;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недоимка по единому сельскохозяйственному налогу –  0 т. руб.;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 недоимка по земельному налогу –  507 тыс. руб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>- недоимка по отменным налогам и сборам – 13  тыс. руб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сравнению с началом года недоимка по налоговым платежам увеличилась на 164   т. руб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ind w:left="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i/>
      <w:iCs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left="97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55:00Z</dcterms:created>
  <dc:creator>User</dc:creator>
  <dc:description/>
  <cp:keywords/>
  <dc:language>en-US</dc:language>
  <cp:lastModifiedBy>user</cp:lastModifiedBy>
  <cp:lastPrinted>2009-02-10T12:53:00Z</cp:lastPrinted>
  <dcterms:modified xsi:type="dcterms:W3CDTF">2013-10-15T05:47:00Z</dcterms:modified>
  <cp:revision>45</cp:revision>
  <dc:subject/>
  <dc:title>ЭКОНОМИЧЕСКИЙ АНАЛИЗ ИСПОЛНЕНИЯ  ДОХОДНОЙ</dc:title>
</cp:coreProperties>
</file>