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ИСПОЛН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БЮДЖЕТА ЭССОЙЛЬСКОГО  СЕЛЬСКОГО ПОСЕЛЕНИЯ ПО ДОХОДАМ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 первое полугодие 2013 года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ab/>
        <w:t xml:space="preserve">В течение первого полугодия 2013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</w:rPr>
        <w:t xml:space="preserve">6222,8 </w:t>
      </w:r>
      <w:r>
        <w:rPr>
          <w:sz w:val="26"/>
          <w:szCs w:val="26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</w:rPr>
        <w:t xml:space="preserve">208,0 </w:t>
      </w:r>
      <w:r>
        <w:rPr>
          <w:sz w:val="26"/>
          <w:szCs w:val="26"/>
        </w:rPr>
        <w:t>т. рубле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лановые назначения по доходам исполнены следующим образом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25"/>
        <w:gridCol w:w="1926"/>
        <w:gridCol w:w="1894"/>
        <w:gridCol w:w="189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полугоди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к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4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2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2517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2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69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, в том числ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0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2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47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82,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590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8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4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5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135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амика поступления доходов в бюджет Эссойль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82"/>
        <w:gridCol w:w="1144"/>
        <w:gridCol w:w="1144"/>
        <w:gridCol w:w="1109"/>
        <w:gridCol w:w="908"/>
        <w:gridCol w:w="1132"/>
        <w:gridCol w:w="908"/>
      </w:tblGrid>
      <w:tr>
        <w:trPr/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бюджет поселения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  <w:p>
            <w:pPr>
              <w:pStyle w:val="Normal"/>
              <w:jc w:val="center"/>
              <w:rPr/>
            </w:pPr>
            <w:r>
              <w:rPr/>
              <w:t>п/годие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п/годие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п/годие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1 года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2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40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22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98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546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ые доход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1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12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1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90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2602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69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4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20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096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81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,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6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9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168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29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1,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7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23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9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05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781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2409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</w:rPr>
        <w:t>960,8 т. руб</w:t>
      </w:r>
      <w:r>
        <w:rPr>
          <w:sz w:val="26"/>
          <w:szCs w:val="26"/>
        </w:rPr>
        <w:t xml:space="preserve">. Всего доходная часть при годовом плане </w:t>
      </w:r>
      <w:r>
        <w:rPr>
          <w:b/>
          <w:sz w:val="26"/>
          <w:szCs w:val="26"/>
        </w:rPr>
        <w:t xml:space="preserve">13341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ила  </w:t>
      </w:r>
      <w:r>
        <w:rPr>
          <w:b/>
          <w:sz w:val="26"/>
          <w:szCs w:val="26"/>
        </w:rPr>
        <w:t xml:space="preserve">7205,1 </w:t>
      </w:r>
      <w:r>
        <w:rPr>
          <w:b/>
          <w:bCs/>
          <w:sz w:val="26"/>
          <w:szCs w:val="26"/>
        </w:rPr>
        <w:t>т. руб</w:t>
      </w:r>
      <w:r>
        <w:rPr>
          <w:sz w:val="26"/>
          <w:szCs w:val="26"/>
        </w:rPr>
        <w:t xml:space="preserve">., то есть, исполнена на 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ируя динамику поступления доходов, следует отметить увеличение доходной части бюджета поселения в части налоговых доходов. Увеличение объемов поступления налоговых доходов связано с ростом поступлений земельного налога и налога на доходы физических лиц. Увеличение  поступления неналоговых доходов связано с увеличением  объемов продаж земельных участков, расположенных на территории поселения.</w:t>
      </w:r>
    </w:p>
    <w:p>
      <w:pPr>
        <w:pStyle w:val="Normal"/>
        <w:jc w:val="both"/>
        <w:rPr/>
      </w:pPr>
      <w:r>
        <w:rPr/>
        <w:tab/>
        <w:t>И</w:t>
      </w:r>
      <w:r>
        <w:rPr>
          <w:sz w:val="26"/>
          <w:szCs w:val="26"/>
        </w:rPr>
        <w:t>сполнены плановые назначения по поступлению межбюджетных трансфертов в бюджет поселения из бюджета  Пряжинского национального муниципального района.     Анализ в разрезе доходных источников показал, что планы по поступлению выполнены по следующим налогам и сборам:</w:t>
      </w:r>
    </w:p>
    <w:p>
      <w:pPr>
        <w:pStyle w:val="Normal"/>
        <w:jc w:val="right"/>
        <w:rPr/>
      </w:pPr>
      <w:r>
        <w:rPr/>
        <w:t>руб., коп.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843"/>
        <w:gridCol w:w="1559"/>
        <w:gridCol w:w="1559"/>
      </w:tblGrid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к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38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888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506,35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использования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701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49,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8,6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707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72,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665,2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е поступили  в полном объеме  следующие  доходы:</w:t>
      </w:r>
    </w:p>
    <w:p>
      <w:pPr>
        <w:pStyle w:val="Normal"/>
        <w:jc w:val="right"/>
        <w:rPr/>
      </w:pPr>
      <w:r>
        <w:rPr/>
        <w:t>руб., коп.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4"/>
        <w:gridCol w:w="1985"/>
        <w:gridCol w:w="1470"/>
        <w:gridCol w:w="1365"/>
      </w:tblGrid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доход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jc w:val="center"/>
              <w:rPr/>
            </w:pPr>
            <w:r>
              <w:rPr/>
              <w:t>1 полугодия</w:t>
            </w:r>
          </w:p>
          <w:p>
            <w:pPr>
              <w:pStyle w:val="Normal"/>
              <w:jc w:val="center"/>
              <w:rPr/>
            </w:pPr>
            <w:r>
              <w:rPr/>
              <w:t>2013 г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 пла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68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42,7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,2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0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аренды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2462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152,49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09,51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596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038,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57,4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5212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42121,58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1,42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материальных запас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70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6,7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3,28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аренды имущества, находящегося в оперативном управл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743,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867,4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Налог на доходы физических лиц – 1378,9 т. руб. (уд. вес в доходах – 22,2 %),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емельный налог – 889,1 т. руб. (уд. вес в доходах – 14,3 %);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Доходы от реализации земельных участков – 2842,1 т. руб. (уд. вес. в доходах – 45,7 %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доходов  бюджета Эссойльского сельского поселения в разрезе источник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(т.руб.)</w:t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99"/>
        <w:gridCol w:w="1004"/>
        <w:gridCol w:w="1044"/>
        <w:gridCol w:w="1237"/>
        <w:gridCol w:w="942"/>
        <w:gridCol w:w="1185"/>
        <w:gridCol w:w="95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 г.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2 г.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1 г.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2 г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Налог на доходы физических л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9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79,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39,8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,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14,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6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2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14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Налог на имущество физических лиц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3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,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7,7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0,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Земельный на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6,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7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9,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92,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,5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01,4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2,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8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,34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Единый сельскохозяйственный нало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,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53,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27 раз больше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65,4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8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Перерасчеты по отмененным налогам, сбора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0,2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0,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 Арендная плата за земл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5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8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6,2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230,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1,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57,6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8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4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 Доходы от реализации земельных участ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42,1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875,1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9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962,5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3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0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,3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,4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 Доходы от оказания платных услу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,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4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8,0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81,5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4,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56,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8,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 Доходы от реализации материальных запас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,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,7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,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Межбюджетные трансфер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2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9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0,7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16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7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29,8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7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33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Доходы от использования имуществ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,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,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9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Государственная пошлин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,1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,8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,6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 Арендная плата за имуществ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,9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9,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1,1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0,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6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1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 Безвозмездные поступ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1,9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3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7,3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8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0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42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9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205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781,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12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2409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50,2</w:t>
            </w:r>
          </w:p>
        </w:tc>
      </w:tr>
    </w:tbl>
    <w:p>
      <w:pPr>
        <w:pStyle w:val="Heading4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ОЯНИЕ ЗАДОЛЖЕННОСТИ БЮДЖЕТУ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Недоимка  по налоговым платежам в бюджет Эссойльского сельского поселения по состоянию на 1 июля 2013 года составила 408 тыс. руб., из нее: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доходы физических лиц – 85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налогу на имущество физических лиц – 43 т. руб.;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- недоимка по земельному налогу – 268 тыс. руб.;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- недоимка по перерасчетам по отмененным налогам и сборам – 12 т. р.</w:t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 сравнению с началом 2013 года недоимка уменьшилась  61 на  тыс. руб.</w:t>
      </w:r>
    </w:p>
    <w:p>
      <w:pPr>
        <w:pStyle w:val="TextBodyIndent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Руководитель Финансового органа                                                                    Г.В.Корнилова</w:t>
      </w:r>
    </w:p>
    <w:sectPr>
      <w:footerReference w:type="default" r:id="rId3"/>
      <w:type w:val="nextPage"/>
      <w:pgSz w:w="11906" w:h="16838"/>
      <w:pgMar w:left="1134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i/>
      <w:iCs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9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49:00Z</dcterms:created>
  <dc:creator>User</dc:creator>
  <dc:description/>
  <cp:keywords/>
  <dc:language>en-US</dc:language>
  <cp:lastModifiedBy>user</cp:lastModifiedBy>
  <cp:lastPrinted>2011-07-21T11:50:00Z</cp:lastPrinted>
  <dcterms:modified xsi:type="dcterms:W3CDTF">2013-07-16T10:56:00Z</dcterms:modified>
  <cp:revision>44</cp:revision>
  <dc:subject/>
  <dc:title>ЭКОНОМИЧЕСКИЙ АНАЛИЗ ИСПОЛНЕНИЯ  ДОХОДНОЙ</dc:title>
</cp:coreProperties>
</file>