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  2012 год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В течение 2012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</w:rPr>
        <w:t xml:space="preserve">7159,2 </w:t>
      </w:r>
      <w:r>
        <w:rPr>
          <w:sz w:val="26"/>
          <w:szCs w:val="26"/>
        </w:rPr>
        <w:t xml:space="preserve">т. рублей (в том числе, доходы от оказания платных услуг– </w:t>
      </w:r>
      <w:r>
        <w:rPr>
          <w:b/>
          <w:sz w:val="26"/>
          <w:szCs w:val="26"/>
        </w:rPr>
        <w:t>469,9</w:t>
      </w:r>
      <w:r>
        <w:rPr>
          <w:sz w:val="26"/>
          <w:szCs w:val="26"/>
        </w:rPr>
        <w:t xml:space="preserve"> т. рубл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8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44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9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14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9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2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7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49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1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4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75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5"/>
        <w:gridCol w:w="1040"/>
        <w:gridCol w:w="1040"/>
        <w:gridCol w:w="1219"/>
        <w:gridCol w:w="919"/>
        <w:gridCol w:w="1176"/>
        <w:gridCol w:w="92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 xml:space="preserve">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</w:t>
            </w:r>
            <w:r>
              <w:rPr>
                <w:lang w:val="en-US"/>
              </w:rPr>
              <w:t>10</w:t>
            </w:r>
            <w:r>
              <w:rPr/>
              <w:t xml:space="preserve"> год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5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7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5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1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2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83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43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0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3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1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5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6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8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</w:rPr>
        <w:t>3118,2 т. руб</w:t>
      </w:r>
      <w:r>
        <w:rPr>
          <w:sz w:val="26"/>
          <w:szCs w:val="26"/>
        </w:rPr>
        <w:t xml:space="preserve">. Всего доходная часть при плане </w:t>
      </w:r>
      <w:r>
        <w:rPr>
          <w:b/>
          <w:sz w:val="26"/>
          <w:szCs w:val="26"/>
        </w:rPr>
        <w:t>10900,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324,4 т</w:t>
      </w:r>
      <w:r>
        <w:rPr>
          <w:b/>
          <w:bCs/>
          <w:sz w:val="26"/>
          <w:szCs w:val="26"/>
        </w:rPr>
        <w:t>. руб</w:t>
      </w:r>
      <w:r>
        <w:rPr>
          <w:sz w:val="26"/>
          <w:szCs w:val="26"/>
        </w:rPr>
        <w:t xml:space="preserve">., то есть, исполнена на  </w:t>
      </w:r>
      <w:r>
        <w:rPr>
          <w:b/>
          <w:sz w:val="26"/>
          <w:szCs w:val="26"/>
        </w:rPr>
        <w:t>94,7</w:t>
      </w:r>
      <w:r>
        <w:rPr>
          <w:sz w:val="26"/>
          <w:szCs w:val="26"/>
        </w:rPr>
        <w:t xml:space="preserve">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ируя динамику поступления доходов, следует отметить увеличение доходной части бюджета поселения в части налоговых и уменьшение в части неналоговых доходов. Увеличение  налоговых доходов связано с ростом поступлений сумм земельного налога, , уменьшение объема неналоговых доходов обусловлено снижением объема продаж земельных участков, расположенных на территории поселения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Не исполнены плановые назначения по поступлению межбюджетных трансфертов в бюджет поселения из бюджета  Пряжинского национального муниципального района, в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и на выравнивание бюджетной обеспеченности - 649000 руб. в связи с недостаточностью средств бюджета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нализ в разрезе доходных источников показал, что планы по поступлению выполнены по следующим налогам и сборам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843"/>
        <w:gridCol w:w="1560"/>
        <w:gridCol w:w="1416"/>
      </w:tblGrid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к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48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4743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23,14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62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45,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,23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45,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5,51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9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29,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0,74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 имущества, находящегося в оперативном управл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21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61,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48,15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766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947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81,98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18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093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7,85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материальных за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,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е поступили  в полном объеме  следующие  доходы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470"/>
        <w:gridCol w:w="1365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 план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76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3000,9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68,0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четы по отмененным налогам, сбор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3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ходы от реализации земельных участков – 1231,1 т. руб. (уд. вес. в доходах – 17,2 %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– 2483,0 т. руб. (уд. вес в доходах – 34,7 %)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емельный налог – 756,0 т. руб. (уд. вес в доходах – 10,6 %)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ходы от сдачи в аренду земельных участков – 1644,7 т. руб. (уд. вес в доходах – 23,0 %).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(т.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046"/>
        <w:gridCol w:w="1080"/>
        <w:gridCol w:w="850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0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23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51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89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4 раза больш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6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8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6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4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92 раза больш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4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59 раз больш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Перерасчеты по отмененным налогам,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Арендная плата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08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65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Доходы от реализац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3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489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01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Доходы от реализаци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3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18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5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36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2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4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Арендная плата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7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95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3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13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16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6,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ОЯНИЕ ЗАДОЛЖЕННОСТИ БЮДЖЕТ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доимка  по налоговым платежам в бюджет Эссойльского сельского поселения по состоянию на 1 января 2013 года составила  469 тыс. руб., из нее: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доходы физических лиц – 94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имущество физических лиц – 50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недоимка по единому сельскохозяйственному налогу – 0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земельному налогу – 313 тыс. руб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- недоимка по отменным налогам и сборам – 12 тыс. руб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По сравнению с началом 2012 года сумма недоимки по налоговым платежам уменьшилась на  15 т. руб.</w:t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Руководитель Финансового органа                                                                    Г.В.Корнилова</w:t>
      </w:r>
    </w:p>
    <w:sectPr>
      <w:footerReference w:type="default" r:id="rId3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i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9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3:00Z</dcterms:created>
  <dc:creator>User</dc:creator>
  <dc:description/>
  <cp:keywords/>
  <dc:language>en-US</dc:language>
  <cp:lastModifiedBy>user</cp:lastModifiedBy>
  <cp:lastPrinted>2013-01-24T15:20:00Z</cp:lastPrinted>
  <dcterms:modified xsi:type="dcterms:W3CDTF">2013-01-24T11:20:00Z</dcterms:modified>
  <cp:revision>12</cp:revision>
  <dc:subject/>
  <dc:title>ЭКОНОМИЧЕСКИЙ АНАЛИЗ ИСПОЛНЕНИЯ  ДОХОДНОЙ</dc:title>
</cp:coreProperties>
</file>