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415738685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XI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марта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2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За 2012 год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7159,2 </w:t>
      </w:r>
      <w:r>
        <w:rPr>
          <w:sz w:val="26"/>
          <w:szCs w:val="26"/>
          <w:lang w:val="ru-RU"/>
        </w:rPr>
        <w:t xml:space="preserve">тыс. рублей (в том числе, доходов  от оказания платных услуг –  </w:t>
      </w:r>
      <w:r>
        <w:rPr>
          <w:b/>
          <w:sz w:val="26"/>
          <w:szCs w:val="26"/>
          <w:lang w:val="ru-RU"/>
        </w:rPr>
        <w:t>469,9</w:t>
      </w:r>
      <w:r>
        <w:rPr>
          <w:sz w:val="26"/>
          <w:szCs w:val="26"/>
          <w:lang w:val="ru-RU"/>
        </w:rPr>
        <w:t xml:space="preserve"> тыс. рублей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lang w:val="ru-RU"/>
        </w:rPr>
        <w:t>3118,2</w:t>
      </w:r>
      <w:r>
        <w:rPr>
          <w:sz w:val="26"/>
          <w:szCs w:val="26"/>
          <w:lang w:val="ru-RU"/>
        </w:rPr>
        <w:t xml:space="preserve">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бюджета поселения составила </w:t>
      </w:r>
      <w:r>
        <w:rPr>
          <w:b/>
          <w:lang w:val="ru-RU"/>
        </w:rPr>
        <w:t>10324,4</w:t>
      </w:r>
      <w:r>
        <w:rPr>
          <w:sz w:val="26"/>
          <w:szCs w:val="26"/>
          <w:lang w:val="ru-RU"/>
        </w:rPr>
        <w:t>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Доходы от реализации земельных участков – 1231,1 т. руб. </w:t>
      </w:r>
      <w:r>
        <w:rPr>
          <w:sz w:val="26"/>
          <w:szCs w:val="26"/>
        </w:rPr>
        <w:t>(уд. вес. в доходах – 17,2 %)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лог на доходы физических лиц – 2483,0 т. руб. </w:t>
      </w:r>
      <w:r>
        <w:rPr>
          <w:sz w:val="26"/>
          <w:szCs w:val="26"/>
        </w:rPr>
        <w:t>(уд. вес в доходах – 34,7 %)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ельный налог – 756,0 т. руб. (уд. вес в доходах – 10,6 %)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Доходы от сдачи в аренду земельных участков – 1644,7 т. руб. </w:t>
      </w:r>
      <w:r>
        <w:rPr>
          <w:sz w:val="26"/>
          <w:szCs w:val="26"/>
        </w:rPr>
        <w:t>(уд. вес в доходах – 23,0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2 год с учетом изменений и дополнений утвержден по расходам в сумме 10900,0 тыс.руб. Исполнение расходной части бюджета поселения за 2012 год составило 10605,7 тыс.руб., что составляет 97,3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2926 тыс.руб.  Кассовые расходы за 2012 год  составили 2850,4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31,3 тыс. руб., кассовые расходы составили -   331,3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на год составляет 1455,8 тыс. руб., кассовые расходы –  1386,6 тыс. руб., основные расходы – на уличное освещение 356,8 тыс. руб., на содержание дорог – 356,8 тыс.  руб., на прочие мероприятия по благоустройству – 67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о разделу 08 «Культура» запланировано на год 5924,8 тыс. руб. на содержание учреждений культуры поселения. Расходы произведены в сумме 5790,6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67,1 тыс. руб., расходы произведены в сумме 51,8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19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1.2012 г. задолженность сложилась в сумме 70,4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начисления на оплату труда -5,2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услуги по содержанию имущества - 14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прочие услуги – 2,1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>- прочие расходы – 33,3 тыс.руб.,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</w:t>
      </w:r>
      <w:r>
        <w:rPr/>
        <w:t>материальные запасы – 15,8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2 год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1:00Z</dcterms:created>
  <dc:creator>Отдел муниципальных образований МФ РФ</dc:creator>
  <dc:description/>
  <cp:keywords/>
  <dc:language>en-US</dc:language>
  <cp:lastModifiedBy>0</cp:lastModifiedBy>
  <cp:lastPrinted>2009-07-28T15:19:00Z</cp:lastPrinted>
  <dcterms:modified xsi:type="dcterms:W3CDTF">2013-03-28T08:08:00Z</dcterms:modified>
  <cp:revision>4</cp:revision>
  <dc:subject>Нормативно-правовые акты МО</dc:subject>
  <dc:title>ВОЛОГОДСКАЯ ГОРОДСКАЯ ДУМА</dc:title>
</cp:coreProperties>
</file>